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грономия және инновациялық технологиялар кафедр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Оразбаев Қ.Ш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caps/>
          <w:lang w:val="kk-KZ"/>
        </w:rPr>
        <w:t>Танапты дакылдарды аймақтық технологиялармен өсіру практикумы</w:t>
      </w:r>
    </w:p>
    <w:p>
      <w:pPr>
        <w:pStyle w:val="Normal"/>
        <w:jc w:val="center"/>
        <w:rPr>
          <w:b/>
          <w:b/>
          <w:caps/>
          <w:lang w:val="kk-KZ"/>
        </w:rPr>
      </w:pPr>
      <w:r>
        <w:rPr>
          <w:b/>
          <w:caps/>
          <w:lang w:val="kk-KZ"/>
        </w:rPr>
      </w:r>
    </w:p>
    <w:p>
      <w:pPr>
        <w:pStyle w:val="Normal"/>
        <w:jc w:val="center"/>
        <w:rPr>
          <w:b/>
          <w:b/>
          <w:caps/>
          <w:lang w:val="kk-KZ"/>
        </w:rPr>
      </w:pPr>
      <w:r>
        <w:rPr>
          <w:b/>
          <w:cap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останай,2008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БК 42.10 (5 каз)</w:t>
      </w:r>
    </w:p>
    <w:p>
      <w:pPr>
        <w:pStyle w:val="Normal"/>
        <w:jc w:val="both"/>
        <w:rPr>
          <w:b/>
          <w:b/>
          <w:lang w:val="kk-KZ"/>
        </w:rPr>
      </w:pPr>
      <w:r>
        <w:rPr>
          <w:rFonts w:eastAsia="Times New Roman"/>
          <w:b/>
          <w:lang w:val="kk-KZ"/>
        </w:rPr>
        <w:t xml:space="preserve">          </w:t>
      </w:r>
      <w:r>
        <w:rPr>
          <w:b/>
          <w:lang w:val="kk-KZ"/>
        </w:rPr>
        <w:t>0-63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Авторы: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разбаев Қасымжан Шаяхметұлы, ауылшаруашылық ғылыми кандидаты, профессо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Рецензентте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Бисембаев Сайлаубек Төлегенұлы, ауылшаруашылық ғылыми кандидаты, доценті, М.Дулатов атындағы Қостанай инженер-педагогикалық университеті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емпиисов Шаруан Сыздықұлы, ауылшаруашылық ғылыми кандидаты, профессоры, ҚМУ экология және егіншілік кафедрасының меңгеруші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ринец Александр Иванович, ауылшаруашылық ғылыми кандидаты, доценті, Солтүстік-Батыс ғылыми орталығының директордың орынбас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разбаев Қ.Ш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напты дакылдарды аймақтық технологиямен өсіру практику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станай: А.Байтұрсынов атындағы ҚМУ, 2008. – б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Бұл оқулы-методикалық практикумға аймақтық технология әдісімен танапты дақылдар өсірудің негізгі мәселелері қамтылған. әсіресе, әр танапты дақылдарды топырақ-климат жағдайына байланысты технологиялық операция тізімдерін бір жүйеге келтіріп, оның мерзімін, мөлшерін, әдісін және керекті тракторлар мен ауылшаруашылық машиналарын көрсетке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Практикум 450140 мамандығы бойынша «Агрономия» факультетінің студенттерімен жас мамандарына арнал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А.Байтұрсынов атындағы ҚМУ Агралы-биологиялық факультетінің ғылыми-методикалық кеңесі-бекітілген, ___200 __ж.№  __протоколы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Мазмұны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Кіріспе........................................................................................................................................3-5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1.Қаратопырақты аймақта сүрі жер дайындау технологиясының сызбасы...........................6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2.Бірінші және екінші Қостанай облысының аймақтарында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сүрі жер өңдеу технологиясының сызбасы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3.Қостанай облысының үшінші аймағында сүрі жер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 xml:space="preserve">технологиясының сызбасы.........................................................................................................8 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4.Сүрі жерден кейінгі бірінші бидай өсіру технологиясының сызбасы...........................10-12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5.Сүрі жерден кейінгі екінші жаздық бидай өсіру технологиясының сызбасы...............13-14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6.Арпа және сұлы өсірудегі аймақтық технологиясының сызбасы......................................15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7.Сорт таңдау, тұқым дайындау және тұқымдық егісті жинау технологиясы................16-18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8.Жүгері, қарақұмық, тары өсіру технологиясының сызбасы...........................................19-27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9.Май дақылдарын өсіру  технологиясының сызбасы.......................................................28-29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10.Картоп  өсіру технологиясының сызбасы.......................................................................30-32</w:t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  <w:t>11.Мал азығы өсімдіктерінің өсіру технологиясының сызбасы........................................33-41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іріспе</w:t>
      </w:r>
    </w:p>
    <w:p>
      <w:pPr>
        <w:pStyle w:val="Normal"/>
        <w:jc w:val="both"/>
        <w:rPr/>
      </w:pPr>
      <w:r>
        <w:rPr>
          <w:lang w:val="kk-KZ"/>
        </w:rPr>
        <w:tab/>
        <w:t>Танапты дақылдар өсірудің аймақтық технологиясы атты практикум оқулығы қазақ тілінде жазылған алғашқы творчестволық еңбек. Практикумды дайындау кезінде әр аймақтың топырақты-климаттық ерекшеліктері, өндіріске жаңадан кіргізіліп жатқан технологиялардың түрлері, әр аймаққа тән, биологиясына сәйкес жаңа сорттар және олардың себу мезгілдері мен мөлшері, себу тереңдігі мен себу әдістері-бүгінгі ауылшаруашылық мамандарына қойлатын талатарды түгел қамтыған.</w:t>
      </w:r>
    </w:p>
    <w:p>
      <w:pPr>
        <w:pStyle w:val="Normal"/>
        <w:jc w:val="both"/>
        <w:rPr/>
      </w:pPr>
      <w:r>
        <w:rPr>
          <w:lang w:val="kk-KZ"/>
        </w:rPr>
        <w:tab/>
        <w:t>Практикумда әр танаптың ауыспалыегістегі орнына байланысты дақылдардың технологиялық сызбасын жасау және оңы мезгілінде, көрсетілген топырақ өндеу машиларын қолданып, өсімдік зиянкестеріне қарсы-пестицидтерді тиісті мөлшерде іске асыру, өсімдікті күтіп-баптау және жинау жұмыстарын белгілі бір кезектен орындалу жолдары баяндалған. Бұл жұмыстар студенттің алған білімін ұқыпты жүйеге келтіруге үлкен көмегі болады дей есептейміз.</w:t>
      </w:r>
    </w:p>
    <w:p>
      <w:pPr>
        <w:pStyle w:val="Normal"/>
        <w:jc w:val="both"/>
        <w:rPr/>
      </w:pPr>
      <w:r>
        <w:rPr>
          <w:lang w:val="kk-KZ"/>
        </w:rPr>
        <w:tab/>
        <w:t>Көпжылдық ғылыми-өндірістік жоспарлау жолымен жүргізілген жұмыстардың нәтижесінде облысымыздың территориясында ауылшаруашылық өнімдерін өндіру аймақтары анықталған. Топырақтың  құнарлығына және климаттың өзгешеліктеріне байланысты, ауылшаруашылық жердің өңдеуіне байланысты облыстың территориясы мынадай үш табиғатты-экономикалық аймаққа бөлінеді.</w:t>
      </w:r>
    </w:p>
    <w:p>
      <w:pPr>
        <w:pStyle w:val="Normal"/>
        <w:jc w:val="both"/>
        <w:rPr/>
      </w:pPr>
      <w:r>
        <w:rPr>
          <w:lang w:val="kk-KZ"/>
        </w:rPr>
        <w:tab/>
        <w:t>Бірінші аймақ – құрғақшылық дала және орманды дала, көпшілігі ортагумусты қаратопырақты аймаққа солтүстіктегі бес аудан жатады. Жылдық орташа температурасы 2,8</w:t>
      </w:r>
      <w:r>
        <w:rPr>
          <w:vertAlign w:val="superscript"/>
          <w:lang w:val="kk-KZ"/>
        </w:rPr>
        <w:t>0</w:t>
      </w:r>
      <w:r>
        <w:rPr>
          <w:lang w:val="kk-KZ"/>
        </w:rPr>
        <w:t>С, суықсыз мерзім 105-110 күн, жылдық ылғалдылығы –350-400мм.</w:t>
      </w:r>
    </w:p>
    <w:p>
      <w:pPr>
        <w:pStyle w:val="Normal"/>
        <w:jc w:val="both"/>
        <w:rPr/>
      </w:pPr>
      <w:r>
        <w:rPr>
          <w:lang w:val="kk-KZ"/>
        </w:rPr>
        <w:tab/>
        <w:t>Екінші аймақ – құрғақшылық дала, көпшілігі өңтүстік аз гумусты қаратопырақты жер, жылдық ылғалдығы 280-320мм дейін. Бұл аймақ үлкен көлемді қамтыйды (3 млн 100 мың га). Топырақтың механикалық құрамы орта және жеңіл балшықтан тұрады.</w:t>
      </w:r>
    </w:p>
    <w:p>
      <w:pPr>
        <w:pStyle w:val="Normal"/>
        <w:jc w:val="both"/>
        <w:rPr/>
      </w:pPr>
      <w:r>
        <w:rPr>
          <w:lang w:val="kk-KZ"/>
        </w:rPr>
        <w:tab/>
        <w:t>Үшінші аймақ – екі аймақшаға бөлінеді. Бірінші аймақшасы – құрғақ дала, қара-каштанды топырақты ылғалдығы 220-250мм. Бұл аймақшада жеңіл балшықты және құмайлас топырақты жерлерменен жел эрозиясына ұшыратын жерлер кездеседі.</w:t>
        <w:tab/>
        <w:t>Екінші аймақшаға – құрғақ дала каштанды топырақ билеген жерлер жатады.  Жылдық ылғал мөлшері 180-200 мм. Түсті каштанды және қоңыр топырақта кездеседі.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Осы айтылған ауа райы мен топырақ өзгешіліктеріне байланысты - әр аймақтың өсімдік өсіру технологиясының сызбасын келтіру практикумның басты мақсаты болып табылады және ол уақыт өткен сайын жаңа көрсеткіштермен толықтырылады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ймақтық егіншілік жүйенің құрамдас буындары (А.В. Иванников деректі бойынша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832475" cy="355028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550320"/>
                          <a:chOff x="0" y="0"/>
                          <a:chExt cx="5832360" cy="355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20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7040"/>
                            <a:ext cx="17150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ЕГІНШІЛІ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17150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ӨСІМДІ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12204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ӨНІ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760"/>
                            <a:ext cx="17150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Территориялық аймақтың ішкі құрылысы және ауыспалы егін жүйесін ұйымдасты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470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5720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457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3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5153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51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459.25pt;height:279.55pt" coordorigin="0,-12" coordsize="9185,5591">
                <v:rect id="shape_0" stroked="f" o:allowincell="f" style="position:absolute;left:1;top:-12;width:9183;height:55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19;width:2700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ЕГІНШІЛІ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67;width:2700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ӨСІМДІ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18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ӨНІ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20;width:2700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Территориялық аймақтың ішкі құрылысы және ауыспалы егін жүйесін ұйымдастыр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0,729" to="2890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2,708" to="3063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887" to="6121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2,708" to="6120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788" to="1441,1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788" to="1260,2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128" to="1441,4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3949" to="1081,4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3949" to="8281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ОПЫ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kk-KZ"/>
                                </w:rPr>
                                <w:t>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37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ОПЫ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kk-KZ"/>
                                </w:rPr>
                                <w:t>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ОПЫ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kk-KZ"/>
                          </w:rPr>
                          <w:t>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9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ОПЫ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kk-KZ"/>
                          </w:rPr>
                          <w:t>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kk-KZ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8240"/>
                            <a:ext cx="171468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4.Топырақты әрозиядан сақтандыру мен қорғау шараларының жүйес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47780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5.Құрғақшылықтың зиянды жерін әлсірету және жоюға бағытталған шаралар жүйес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77000"/>
                            <a:ext cx="17139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6. Топырақтың құнарлығын арттыру жүйес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77800"/>
                            <a:ext cx="17146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>Топырақ өндеу, ауылшаруашылық дақылдарын өсіру өнімді өндеуге машина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0" y="2615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743200"/>
                            <a:ext cx="3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920" y="18288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42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68;width:2699;height:1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4.Топырақты әрозиядан сақтандыру мен қорғау шараларының жүйес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2327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5.Құрғақшылықтың зиянды жерін әлсірету және жоюға бағытталған шаралар жүйес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3586;width:269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6. Топырақтың құнарлығын арттыру жүйес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327;width:269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kk-KZ" w:eastAsia="ja-JP" w:bidi="ar-SA"/>
                          </w:rPr>
                          <w:t>Топырақ өндеу, ауылшаруашылық дақылдарын өсіру өнімді өндеуге машинал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0,4119" to="4490,4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320" to="4503,4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19" to="4501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80" to="305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880" to="629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880" to="6298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539" to="629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1733550" cy="819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ПЫРА</w:t>
                            </w:r>
                            <w:r>
                              <w:rPr>
                                <w:lang w:val="kk-KZ"/>
                              </w:rPr>
                              <w:t>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ПЫРА</w:t>
                      </w:r>
                      <w:r>
                        <w:rPr>
                          <w:lang w:val="kk-KZ"/>
                        </w:rPr>
                        <w:t>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26155</wp:posOffset>
                </wp:positionV>
                <wp:extent cx="1733550" cy="81851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>2.Ауыспалы егісте топырақ өңдеу жүйес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>3.Арамшөптермен күресу шараларының жүй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45pt;mso-wrap-distance-left:9.05pt;mso-wrap-distance-right:9.05pt;mso-wrap-distance-top:0pt;mso-wrap-distance-bottom:0pt;margin-top:27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>2.Ауыспалы егісте топырақ өңдеу жүйесі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>3.Арамшөптермен күресу шараларының жүй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2733675</wp:posOffset>
                </wp:positionV>
                <wp:extent cx="1733550" cy="7048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.Ауылшаруашылық дақылдар аудандастырылған сорттары және тұқым</w:t>
                            </w: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 xml:space="preserve"> шаруашылық жүй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1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1.Ауылшаруашылық дақылдар аудандастырылған сорттары және тұқым</w:t>
                      </w:r>
                      <w:r>
                        <w:rPr>
                          <w:sz w:val="21"/>
                          <w:szCs w:val="21"/>
                          <w:lang w:val="kk-KZ"/>
                        </w:rPr>
                        <w:t xml:space="preserve"> шаруашылық жүй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583055</wp:posOffset>
                </wp:positionV>
                <wp:extent cx="2878455" cy="8185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ӨСІМДІК ШАРУАШЫЛЫҒ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64.45pt;mso-wrap-distance-left:9.05pt;mso-wrap-distance-right:9.05pt;mso-wrap-distance-top:0pt;mso-wrap-distance-bottom:0pt;margin-top:12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ӨСІМДІК ШАРУАШЫЛЫҒ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3411855</wp:posOffset>
                </wp:positionV>
                <wp:extent cx="17335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>2.Ауылшаруашылық дақылдарын  өсі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>3.Өсімдіктерді көректену жүй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8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>2.Ауылшаруашылық дақылдарын  өсіру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>3.Өсімдіктерді көректену жүй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4219575</wp:posOffset>
                </wp:positionV>
                <wp:extent cx="1733550" cy="819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 xml:space="preserve">4.Ауылшаруашылық өсімдіктерін ауруалармен зиянкестелерді қорғау жүйес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32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 xml:space="preserve">4.Ауылшаруашылық өсімдіктерін ауруалармен зиянкестелерді қорғау жүйес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5019675</wp:posOffset>
                </wp:positionV>
                <wp:extent cx="173355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kk-KZ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kk-KZ"/>
                              </w:rPr>
                              <w:t>5.Өсімдіктердің селекциясын жүргізетін аймақтық орталық жүй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9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kk-KZ"/>
                        </w:rPr>
                      </w:pPr>
                      <w:r>
                        <w:rPr>
                          <w:sz w:val="21"/>
                          <w:szCs w:val="21"/>
                          <w:lang w:val="kk-KZ"/>
                        </w:rPr>
                        <w:t>5.Өсімдіктердің селекциясын жүргізетін аймақтық орталық жүй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5819775</wp:posOffset>
                </wp:positionV>
                <wp:extent cx="1733550" cy="8197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6.Агроландшафты 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мәдениелендіруді жүргізетін агро-орман-мелиоративтік шаралар жүй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5pt;mso-wrap-distance-left:9.05pt;mso-wrap-distance-right:9.05pt;mso-wrap-distance-top:0pt;mso-wrap-distance-bottom:0pt;margin-top:45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6.Агроландшафты </w:t>
                      </w:r>
                      <w:r>
                        <w:rPr>
                          <w:sz w:val="18"/>
                          <w:szCs w:val="18"/>
                          <w:lang w:val="kk-KZ"/>
                        </w:rPr>
                        <w:t>мәдениелендіруді жүргізетін агро-орман-мелиоративтік шаралар жүйес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3526155</wp:posOffset>
                </wp:positionV>
                <wp:extent cx="1732915" cy="817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Шаруашылықты үйымдастыру басқару және экономикалық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с-шаралар кеше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64.4pt;mso-wrap-distance-left:9.05pt;mso-wrap-distance-right:9.05pt;mso-wrap-distance-top:0pt;mso-wrap-distance-bottom:0pt;margin-top:27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Шаруашылықты үйымдастыру басқару және экономикалық 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іс-шаралар кеше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6612255</wp:posOffset>
                </wp:positionV>
                <wp:extent cx="5962650" cy="476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kk-KZ"/>
                              </w:rPr>
                            </w:pPr>
                            <w:r>
                              <w:rPr>
                                <w:caps/>
                                <w:lang w:val="kk-KZ"/>
                              </w:rPr>
                              <w:t>Қоршаған ортаны қорғауға бағытталған шаралар жүй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7.5pt;mso-wrap-distance-left:9.05pt;mso-wrap-distance-right:9.05pt;mso-wrap-distance-top:0pt;mso-wrap-distance-bottom:0pt;margin-top:52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lang w:val="kk-KZ"/>
                        </w:rPr>
                      </w:pPr>
                      <w:r>
                        <w:rPr>
                          <w:caps/>
                          <w:lang w:val="kk-KZ"/>
                        </w:rPr>
                        <w:t>Қоршаған ортаны қорғауға бағытталған шаралар жүй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азахстанская ГСС                                                                                      </w:t>
      </w:r>
      <w:r>
        <w:rPr>
          <w:b/>
        </w:rPr>
        <w:t>КАРТА</w:t>
      </w:r>
    </w:p>
    <w:p>
      <w:pPr>
        <w:pStyle w:val="Normal"/>
        <w:widowControl w:val="false"/>
        <w:autoSpaceDE w:val="false"/>
        <w:rPr/>
      </w:pPr>
      <w:r>
        <w:rPr/>
        <w:t xml:space="preserve">(зерновой 942,4 га.ББ-53)                                                    </w:t>
      </w:r>
      <w:r>
        <w:rPr>
          <w:b/>
        </w:rPr>
        <w:t>КОСТАНАЙСКОЙ ОБЛАСТИ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40070" cy="55314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i/>
          <w:i/>
        </w:rPr>
      </w:pPr>
      <w:r>
        <w:rPr>
          <w:b/>
          <w:i/>
        </w:rPr>
        <w:t>Районы области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-Алтынсарин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2-Амангельдинский                              </w:t>
      </w:r>
      <w:r>
        <w:rPr>
          <w:lang w:val="en-US"/>
        </w:rPr>
        <w:t>I</w:t>
      </w:r>
      <w:r>
        <w:rPr/>
        <w:t xml:space="preserve"> </w:t>
      </w:r>
      <w:r>
        <w:rPr>
          <w:u w:val="single"/>
          <w:vertAlign w:val="superscript"/>
        </w:rPr>
        <w:t>ая</w:t>
      </w:r>
      <w:r>
        <w:rPr/>
        <w:t xml:space="preserve">  зона умеренная засушливая степная с обыкн.</w:t>
      </w:r>
      <w:r>
        <w:rPr>
          <w:lang w:val="en-US"/>
        </w:rPr>
        <w:t>IIIII</w:t>
      </w: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3-Аулиекольский                                         черноземами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4-Жангельдин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5-Денисовский                                      </w:t>
      </w:r>
      <w:r>
        <w:rPr>
          <w:lang w:val="en-US"/>
        </w:rPr>
        <w:t>II</w:t>
      </w:r>
      <w:r>
        <w:rPr>
          <w:u w:val="single"/>
          <w:vertAlign w:val="superscript"/>
        </w:rPr>
        <w:t>ая</w:t>
      </w:r>
      <w:r>
        <w:rPr>
          <w:u w:val="single"/>
        </w:rPr>
        <w:t xml:space="preserve"> </w:t>
      </w:r>
      <w:r>
        <w:rPr/>
        <w:t>зона засушливо-степная с южными черноземами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6-Житикаринский  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7-Камыстинский           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8-Карабалыкский                                  </w:t>
      </w:r>
      <w:r>
        <w:rPr>
          <w:lang w:val="en-US"/>
        </w:rPr>
        <w:t>III</w:t>
      </w:r>
      <w:r>
        <w:rPr>
          <w:vertAlign w:val="superscript"/>
        </w:rPr>
        <w:t>ая</w:t>
      </w:r>
      <w:r>
        <w:rPr>
          <w:u w:val="single"/>
          <w:vertAlign w:val="superscript"/>
        </w:rPr>
        <w:t xml:space="preserve"> </w:t>
      </w:r>
      <w:r>
        <w:rPr/>
        <w:t xml:space="preserve">зона </w:t>
      </w:r>
      <w:r>
        <w:rPr>
          <w:lang w:val="en-US"/>
        </w:rPr>
        <w:t>I</w:t>
      </w:r>
      <w:r>
        <w:rPr/>
        <w:t xml:space="preserve"> (подзона) умеренно-сухая степная с темно-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9-Карасуский                                                        каштановыми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10-Костанайский                                                  </w:t>
      </w:r>
      <w:r>
        <w:rPr>
          <w:lang w:val="en-US"/>
        </w:rPr>
        <w:t>II</w:t>
      </w:r>
      <w:r>
        <w:rPr/>
        <w:t xml:space="preserve"> (подзона) сухая степная с каштановыми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11-Мендыкаринский                                            почвами                     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 xml:space="preserve">12-Наурзумский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3-Сарыколь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4-Таранов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5-Узунколь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6-Федоровский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>17-г.Аркалык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ақырыбы: ҚАРАТОПЫРАҚТЫ АЙМАҚТА СҮРІЖЕР ДАЙЫНДАУ ТЕХНОЛОГИЯСЫНЫҢ СЫЗБАСЫ</w:t>
      </w:r>
    </w:p>
    <w:p>
      <w:pPr>
        <w:pStyle w:val="Normal"/>
        <w:jc w:val="both"/>
        <w:rPr/>
      </w:pPr>
      <w:r>
        <w:rPr>
          <w:lang w:val="kk-KZ"/>
        </w:rPr>
        <w:tab/>
        <w:t>Біздің облыс жер көлемінде қаратопырақ 1916 мың га алып жатыр. Бұл аймақтың ерекшелігі сол, түсетін жауын-шашынның жылдық орташа мөлшері 350-400 мм-ге дейін ауытқиды, мұның көбі жаз айларында болады да, тез буланып кететіндіктен топырақ құрғап, өсімдік семіп қалады. өсімдіктердің қыста қар жамылғысының астында ұзақ уақыт жатуынан төменгі температурада өсімдіктің өсіп-ону кезеңі және топырақтағы биохимиялық процесс тоқталады. Аталған аймақтың топырағында қара шірік 6% дейін жетеді, ал егін шаруашылығында ең маңызды алғы дақыл болып – ықтырмалы сүр жер, таза және құрама сүр жерлер болып табылады.</w:t>
      </w:r>
    </w:p>
    <w:p>
      <w:pPr>
        <w:pStyle w:val="Normal"/>
        <w:jc w:val="both"/>
        <w:rPr/>
      </w:pPr>
      <w:r>
        <w:rPr>
          <w:lang w:val="kk-KZ"/>
        </w:rPr>
        <w:tab/>
        <w:t>Академик А.И.Мальцевтің деректері бойынша жылдық жауын-шашын мөлшерінің 20 процентінен астамы арамшөптердің өсуіне жұмсалады. Сондықтан арамшөптермен күрес-ылғал үшін күрес деуге болады.</w:t>
      </w:r>
    </w:p>
    <w:p>
      <w:pPr>
        <w:pStyle w:val="Normal"/>
        <w:jc w:val="both"/>
        <w:rPr/>
      </w:pPr>
      <w:r>
        <w:rPr>
          <w:lang w:val="kk-KZ"/>
        </w:rPr>
        <w:tab/>
        <w:t>Қостанай ғылыми-зерттеу орталығының деректері бойынша сүр жер дайындау кезеңінде әр м</w:t>
      </w:r>
      <w:r>
        <w:rPr>
          <w:vertAlign w:val="superscript"/>
          <w:lang w:val="kk-KZ"/>
        </w:rPr>
        <w:t>2</w:t>
      </w:r>
      <w:r>
        <w:rPr>
          <w:lang w:val="kk-KZ"/>
        </w:rPr>
        <w:t xml:space="preserve"> 1200-1500 дана арамшөптер құртылады екен. Арам шөптер тек қана егістің өнімділігін азайтып қоймай, оның сапасын төмендетіп, шығынды көбейтіп және өзіндік бағасын арттырады. Сондықтан арам шөптерді механикалық және химиялық әдістермен жою-сүр жер дайындаудағы жұмыстың ең басты мақсаты болып табы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 кесте  Бірінші аймақта сүр жер дайындау технологиясының сызб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16"/>
        <w:gridCol w:w="2150"/>
        <w:gridCol w:w="1914"/>
        <w:gridCol w:w="19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ұмыстың түрлері мен сапалық көрсеткіште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рактор мен комбайн маркала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Ауыл шаруалық машиналар, маркалары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ындалатын мерзім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гін жинау кезінде ұсақталған өсімдік қалдықтарын жер бетінде қалдыр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нисей,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Дон,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жон-Дир, т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-6 күннен кейін дестені жина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 10-12см тереңдікте тілгішпен өнде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Т-3,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гін жинаудан кейі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ктемгі ылғал жаб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МШ-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ң жетілу кезең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 алғашқы тілгішпен 12-14см терендікте өңде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-3,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ам шөптер өсуіне байланыс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кінші және келесі – тілгішпен 12-16см терқтікте топырақ өңдеу, тыңайтқыш бер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744ХТЗ-163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Т-3,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УМ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ам шөптер өсуіне байланыс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Қышадан екі қатарлы арасын 8-10м қылып жел бағытына көлденен, ықтырма себ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ЮМЗ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-701 т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КМ-3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ілді айының екінші 10-күндіг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ам шөптердің өсуіне байланысты ықтырма аралық топырақ өңде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р жылдық шөптермен көпжылдық жертаған жапырақ өскен кезд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үр жерді тереңдетіп (25-27см) өңде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Г-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мыз үшінші он күндігі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kk-KZ"/>
        </w:rPr>
      </w:pPr>
      <w:r>
        <w:rPr>
          <w:lang w:val="kk-KZ"/>
        </w:rPr>
        <w:t>Тақырыбы: Бір жылдық және тамыр өркенді арамшөпті сүрі жерді өңдеудің технологиялық сызбасы ( I және II аймақтар үшін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51"/>
        <w:gridCol w:w="1944"/>
        <w:gridCol w:w="2195"/>
        <w:gridCol w:w="2700"/>
        <w:gridCol w:w="443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гротехникалық шаралардың нормативтер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ындау мерзі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/ш машиналар мен құралдар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ктемгі тырмалау (ылғал жабу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бындау қабаты 4-5с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ң жетілу кезең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Т-75, БИГ-3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МШ-15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МШ-2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8" w:firstLine="498"/>
              <w:jc w:val="both"/>
              <w:rPr>
                <w:lang w:val="kk-KZ"/>
              </w:rPr>
            </w:pPr>
            <w:r>
              <w:rPr>
                <w:lang w:val="kk-KZ"/>
              </w:rPr>
              <w:t>Қара сұлының өсуіне арналған арандату мақсатымен күзде өңделген танапты тырмалау керек еме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үрі жерді-сыдыра қопсытқышпен алғашқы өн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-10см тереңдік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ам шөптің өсуіне байланысты 10-15/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П-2,2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ңдеумен бірге іле-шала топырақ тығызда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инералды тыңайтқыш еңгізіліп сүрі жерді екінші рет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-12см тереңдік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20-25/</w:t>
            </w:r>
            <w:r>
              <w:rPr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уперфосфа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имиялық (гербицидпен)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аундап, ураган, глифсат-3л/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20-25/</w:t>
            </w:r>
            <w:r>
              <w:rPr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В-2000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ЮМЗ-8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Ықтырмалы дақылды себерден екі апта бұрын; раундап, глифосат, ураган-3л/г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үрі жерді – ықтырмалы дақылды себу мен бірге – кезекті сыдыра қопсы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-14с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-15 шіл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КН-3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кі жолды қыша өсімдігін 8-12м аралық қашықтықта егеді. Желдің бағытына – көлденен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үрі жерді – ықтырмалы дақылды себу мен бірге кезекті сыдыра қопсыт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-41см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0-22с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Ықтырма аралық арамшөп шиққамба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-15 там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ПГ-25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ңіл топырақты аймақта ауыр топырақты аймақта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3 лабораторлық жұмыс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Тақырыбы: </w:t>
      </w:r>
      <w:r>
        <w:rPr>
          <w:smallCaps/>
          <w:lang w:val="kk-KZ"/>
        </w:rPr>
        <w:t>Бидайдық пен жауқилқ арамшөптерімен күресудегі сүрі жер өңдеу технологиясының сызбасы</w:t>
      </w:r>
    </w:p>
    <w:p>
      <w:pPr>
        <w:pStyle w:val="Normal"/>
        <w:rPr>
          <w:smallCaps/>
          <w:lang w:val="kk-KZ"/>
        </w:rPr>
      </w:pPr>
      <w:r>
        <w:rPr>
          <w:smallCaps/>
          <w:lang w:val="kk-KZ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1944"/>
        <w:gridCol w:w="2076"/>
        <w:gridCol w:w="27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гротехникалық шаралардың нормативтер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ындау мерзі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/ш машиналар мен құралд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үрі жерді алғашқы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-10см тереңдік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ер өсуіне байланы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Э-3,8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және кезекті топырақ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-14-18см тереңдік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ілде,тамыз айлары, арамшөп өсуіне байланыст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-15шіл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Э-3,8А+ тырмал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р жүйесін кескілеп нашарлапту, жаз бойы 3-4 рет өңде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үрі жерді өңдеу кезінде ықтырмалы дақыл себ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4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-15 шіл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Н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кі жолды қыша өсімдігін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8-12м қашықтыкта желдің бағытына көлдене егеді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өңдеу-бидайық арамшөпті танаптар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-22с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-27с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-14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Э-3,8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Г-25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ПШ-9 КПШ-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р тығыздалған топырақтарда және құрамы ауыр қара топырақтар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өңдеу-жауқияқ арамшөбі бар алқаптар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-27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Н-8-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стық және құрғақ күндері тамыржүйесін кептіріп құрту үші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уқияқты-танапта культивацияла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-14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ілд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 айл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Э-3,8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ің шығуына байланы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қтырма аралық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-12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ің өсуіне байланы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Э-3,8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жылдық арамшөптер қаптаған жағдай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уқияқты сүрі жердің негізгі өңдеу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уыр топырақта 25-27см, жеңіл топырақт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-22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 ай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Н-8-3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Г-2,2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ңдеумен бірге топыраққа минералдық тыңайтқыш еңгіз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ры тәрізді арамшөпті танаптарды өңде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-27с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згі егін жинаудан кей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Н-3-3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Н-4-3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шолақ түренді соқала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ің тұқымын тереңдікте шірітіп құрту үші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4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бы: Жаздық жұмсақ бидай өсірудің (пардан кейінгі бірінші дақыл) технологиялық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kk-KZ"/>
        </w:rPr>
        <w:tab/>
        <w:t>Өсімдік  шаруашылығында әр дақылға тән – технологиялық карта жасалады. Ол үшін өте қажет көрсеткіштер: - себу көлемі, алмақтық өнім, алғы дақыл, түрі мен сапасы – берілетін минералдық тыңайтқыштар, жанар-май шығыны, амортизация және еңбек ақы есептері; 1ц тұқымының, тыңайтқыштың, химиялық заттардың бағасы т.б. Технологиялық картада себу мөлшері мен себу мезгіл жұмыстарына ерекше көңіл бөледі. Ылғалды аймақтарда – (жауын шашын 300мм артық мөлшерде түсетін) себу мөлшері көбірек, ал 300мм кем аймақтарда - өсімдік сабақтары сирегірек болғаны керек. Себу мезгілі - әр сорттың физиологиялық ерекшеліктеріне, әсіресе-ең көп ылғал қажет өсу кезеңдерін есепке алған жөн.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1"/>
        <w:gridCol w:w="3139"/>
        <w:gridCol w:w="2122"/>
        <w:gridCol w:w="1898"/>
        <w:gridCol w:w="43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гротехникалық шаралардың нормативтер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ындау мерзім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/ш машиналар мен құралда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мгі алғашқы тырмалау (ылғал жаб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бындау қабатты 4-5с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жетілу кезең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Г-ЗАГ в 2 след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МШ-15 +ЗКК-6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қтырмасыз сүрі жерді тісті тырмалармен, өсімдік қалдығы танаптарда-инелік тырмал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ы дәріле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итавакс-2,5кг/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иведент-2,0кг/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.супер-2,5кг/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ксил-0,4л/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, мамыр айла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Ш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занды қаракүйе, тамыр шірігіне қарс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н егер алдында-культивацияла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-6см тереңдікт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н егер алдын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ңіл топырақты алқапта, арамшөбі аз-алқапта бұл жұмыс жүргізілмей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дай себ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8см ылғалды тереңдікт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I-аймақта-3,8-4,2млн/г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II-3,5-4,0млн/г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III-2,8-3,0млн/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-25-мамы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ш пісетін сорттар 15-20/V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ша пісетін 20-23/V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Ерте пісетін 23-25/</w:t>
            </w:r>
            <w:r>
              <w:rPr>
                <w:lang w:val="en-US"/>
              </w:rPr>
              <w:t>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lang w:val="kk-KZ"/>
              </w:rPr>
              <w:t>ЗС-2,1Л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СЗТС-6-1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П-2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л тұқым сепкіштермен жатарлап сеппей, шашырандатып себу әдісі қолдану кере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ердегі күті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 жарңақты арамшөптерге қарсы-дезадармон-0,7-1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нстар-0,01-0,0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стерон-0,4-0,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катор-0,12-0,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жылдық астық тұқымдас арамшөптерге: пума-супер-0,5-0,7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топик8</w:t>
            </w:r>
            <w:r>
              <w:rPr/>
              <w:t>%</w:t>
            </w:r>
            <w:r>
              <w:rPr>
                <w:lang w:val="kk-KZ"/>
              </w:rPr>
              <w:t xml:space="preserve">кэ-0,3-0,5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птену кезінд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-2-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В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АП-1200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дайдың түптену кезінде көрсетілген гербицидтерді машиналарды қолдану. Біржылдықтыр-50данадан асса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Көпжылдық 3-5данадан көп асс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п шығудан бұрын-тырмала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кун себуден кейі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-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 жылдық арамшөптер қаптаған жағдай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уруларға қарсы күресу (фунгинды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ьта-0,1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оликурВТ-1л/га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Тилт-0,5л/га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Байлетон-0,5л/г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тіктену  масақтану кезеңдер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ЮМ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т, септириоз, гельминтоспери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кестерге қарсы күрес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цис-0,2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атэ-0,2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рпа-0,3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митион-2,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онис-0,1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фидор-0,05л/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күн бұрын дестеге салуға дейін (сүттену кезі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ЮМ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ссен және швед масалары, бургелер, қандалар. Дән көбелектері 100масақта 15 көбелек личинкасы 30Ғ өсімдікте-битте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нің сапасын тексеру, шабуға дайында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у жинау, дән манызын жу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мырланып пісу мезгіл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нді дестеге ор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-40см биікте шөб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нің 25</w:t>
            </w:r>
            <w:r>
              <w:rPr/>
              <w:t>%</w:t>
            </w:r>
            <w:r>
              <w:rPr>
                <w:lang w:val="kk-KZ"/>
              </w:rPr>
              <w:t xml:space="preserve"> ылғалдық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нисей жатка «Дон-Мар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Н-1500Б(7м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келей комбайндармен орып ал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 пісу кезең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нисей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жон-Ди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н.т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УН-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УН-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ндегі өсімдіктердің өсу биіктігіне байланысты-шабу биіктігі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байннан астық өнімін тас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шинаның шанағын жөндеу герметизацияла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н жинау кезінд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втомашиналар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,Т-15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ТС-9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ПТС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актор екі тіркемемен тасы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н жинау, тису және тасымалда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Ф-0,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+1ПТС-9+ ЗПТС-12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ді орып, жинап алғаннан кейі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ді тазала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В-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ұқымға арналған дәнді тазалағанда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-10 құралы қосымша орнатыла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ді тазалау және калибрле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-3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ық дәнді 2,0-2,2х20 мм елеуштен өткізе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5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аздық бидайдың аймақтық технологиясының сызбасы (сүрі жерден кейінгі-IIші танап 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9"/>
        <w:gridCol w:w="2519"/>
        <w:gridCol w:w="2911"/>
        <w:gridCol w:w="2460"/>
        <w:gridCol w:w="24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рсеткіштер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кізілетін уақытт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тар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 жабу (тырмалар – ЗИГ-ЗАГ, БИГ, БМШ, ЛДГ-10, ЛДГ-15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-5с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йрақ физик. жетілу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Г-ЗАГ 2 след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МШ-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МШ-20, Д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лиссыз-ЗИГ-ЗАГ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лисы-БИ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псытқыштырмен (КТС-10,КПС-4), қара сұлылы танайтар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алдын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4, ЛДГ-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ДГ-2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рмалап агрегатпе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лау. Колфуга-супер 2-2,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видент-2кг/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тавакс-2-2,5кг/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 күн қалған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ыңайтқыштар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 6-8с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0кг/га-Р</w:t>
            </w:r>
            <w:r>
              <w:rPr>
                <w:vertAlign w:val="subscript"/>
                <w:lang w:val="kk-KZ"/>
              </w:rPr>
              <w:t>2</w:t>
            </w:r>
            <w:r>
              <w:rPr>
                <w:lang w:val="kk-KZ"/>
              </w:rPr>
              <w:t>О</w:t>
            </w:r>
            <w:r>
              <w:rPr>
                <w:vertAlign w:val="subscript"/>
                <w:lang w:val="kk-KZ"/>
              </w:rPr>
              <w:t>5</w:t>
            </w:r>
            <w:r>
              <w:rPr>
                <w:lang w:val="kk-KZ"/>
              </w:rPr>
              <w:t>-п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мен бірге-20кг/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П-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мен бірге</w:t>
            </w:r>
          </w:p>
        </w:tc>
      </w:tr>
      <w:tr>
        <w:trPr>
          <w:trHeight w:val="9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ебу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6-8см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4мл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8-20/</w:t>
            </w:r>
            <w:r>
              <w:rPr>
                <w:lang w:val="en-US"/>
              </w:rPr>
              <w:t>V-</w:t>
            </w:r>
            <w:r>
              <w:rPr>
                <w:lang w:val="kk-KZ"/>
              </w:rPr>
              <w:t>кеш пісеті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-23/</w:t>
            </w:r>
            <w:r>
              <w:rPr>
                <w:lang w:val="en-US"/>
              </w:rPr>
              <w:t>V</w:t>
            </w:r>
            <w:r>
              <w:rPr>
                <w:lang w:val="kk-KZ"/>
              </w:rPr>
              <w:t>-орта пісеті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3-25/</w:t>
            </w:r>
            <w:r>
              <w:rPr>
                <w:lang w:val="en-US"/>
              </w:rPr>
              <w:t>V</w:t>
            </w:r>
            <w:r>
              <w:rPr>
                <w:lang w:val="kk-KZ"/>
              </w:rPr>
              <w:t>-ерте пісеті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лекс-Кош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ра Зе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П-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рикатывать </w:t>
            </w:r>
          </w:p>
        </w:tc>
      </w:tr>
      <w:tr>
        <w:trPr>
          <w:trHeight w:val="9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ермен химиялық күрес (гербиц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иаллат-2,5кг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ллоксан-3,5кг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катор-0,1-0,12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ума-супер-0,8-1,2л/г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дейі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птену кезең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Ш-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уге дейінгі тырмала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 күннен кейі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-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 арамшөпттерге</w:t>
            </w:r>
          </w:p>
        </w:tc>
      </w:tr>
      <w:tr>
        <w:trPr>
          <w:trHeight w:val="9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рулармен күрес (фунгицид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ьто-0,1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оликур ВТ-1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илт-0,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летон-0,5л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тіктену, массатану кезеңдер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т, септериоз, гельмен</w:t>
            </w:r>
          </w:p>
        </w:tc>
      </w:tr>
      <w:tr>
        <w:trPr>
          <w:trHeight w:val="9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кестерге қарс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ектицид: децис-0,2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атэ-0,25л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р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митион-2,5л/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үттену кезең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5 гусениц 100 массақа (ЭПВ)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ля 30% өсімдіктерде</w:t>
            </w:r>
          </w:p>
        </w:tc>
      </w:tr>
      <w:tr>
        <w:trPr>
          <w:trHeight w:val="9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нің сапасын тексеру, шабуға дайында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мырланып пісу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стеге салу, жина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-40см шабу биіктіг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бу-25</w:t>
            </w:r>
            <w:r>
              <w:rPr/>
              <w:t>%</w:t>
            </w:r>
            <w:r>
              <w:rPr>
                <w:lang w:val="kk-KZ"/>
              </w:rPr>
              <w:t>-ылғалдығ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Жинау-14-18</w:t>
            </w:r>
            <w:r>
              <w:rPr/>
              <w:t>%</w:t>
            </w:r>
            <w:r>
              <w:rPr>
                <w:lang w:val="kk-KZ"/>
              </w:rPr>
              <w:t xml:space="preserve"> ылғалдығ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жон-Ди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кто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лас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он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келей шауып ал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 пісу кезең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тық тасу (танаптан-қырманға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рметизац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МАЗ, К-7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ТС-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н жина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ШР-0,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олокуш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6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рпа (сұлы) өсірудігі аймақтық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728"/>
        <w:gridCol w:w="2465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рсеткіштер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кізілетін уақыт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тар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згі топырақ өңде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-14с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н жинаудан кейі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ДТ-7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С-10, КПШ-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 жа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-5с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физиқалық пісу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МШ-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нығызда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лық өңдеу (себуге дейі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 сұлы, арам шөп шықс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4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лау (дәріле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итавакс-200-2,5кг/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3 күн бұр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алдындағы жер өңде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6-8см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риаллат 2-4л/г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итавакс 2-4л/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алдын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ДГ-1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, ЗКК-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лы жер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(Медикум 85, Гранал, Скаку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6-8см 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-3,5 млн/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/</w:t>
            </w:r>
            <w:r>
              <w:rPr>
                <w:lang w:val="en-US"/>
              </w:rPr>
              <w:t>V-5/VI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П, СКС-2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мгі тырмала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 күннен кейі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-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кү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мин тұзы, 2,4Д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у-Эланко-0,8-1,4л/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птену кезең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В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 (тура немесе шаб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ікелей ор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 піс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жон-Ди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н, в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л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Герметизация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 уақы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, Т-1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зала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В-40, ЗАВ-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н жина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52, КУН-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ШР-0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7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mallCaps/>
          <w:lang w:val="kk-KZ"/>
        </w:rPr>
      </w:pPr>
      <w:r>
        <w:rPr>
          <w:smallCaps/>
          <w:lang w:val="kk-KZ"/>
        </w:rPr>
        <w:t>сорт, тұқым дайындау және тұқымдық егісті жинау</w:t>
      </w:r>
    </w:p>
    <w:p>
      <w:pPr>
        <w:pStyle w:val="Normal"/>
        <w:jc w:val="center"/>
        <w:rPr>
          <w:caps/>
          <w:lang w:val="kk-KZ"/>
        </w:rPr>
      </w:pPr>
      <w:r>
        <w:rPr>
          <w:caps/>
          <w:lang w:val="kk-KZ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500"/>
        <w:gridCol w:w="2784"/>
        <w:gridCol w:w="2465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я операцияның көрсеткіштер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кізілетін уақыт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тар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нді дақылдардың ауданстырылған сортт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ғы бид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пісетін- Казахстанская раннеспелая, Лютесценс-32, Память Азиева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Орташа пісетін-Казахстанская 19,25, Омская 20, Карабалыкская 90, Оренбургская 2, Омская 19,30, Целиная Юбилейная, Безенчукская139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ш пісетін-Омская 18, Эритроспермум 35, СИД-88,Омская 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 бойын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 бойын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>
                <w:lang w:val="kk-KZ"/>
              </w:rPr>
              <w:t xml:space="preserve">және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рп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дикум85, Арна, Кедр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нецкий 8, Гран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en-US"/>
              </w:rPr>
              <w:t xml:space="preserve">I </w:t>
            </w:r>
            <w:r>
              <w:rPr>
                <w:lang w:val="kk-KZ"/>
              </w:rPr>
              <w:t xml:space="preserve">және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ұл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акун, Синельниковский 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 бойынш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 бұрша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ан, Неосыпающийся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манский 77, Ус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 бойын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 құмы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гатырь, Сумча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 бойын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en-US"/>
              </w:rPr>
              <w:t xml:space="preserve">II 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ғы бидайды уланды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тавакс, витатиурам-2-3кг/т, Преми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-10 күн бұр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л су 1т тұқымға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па, сұлыны уланды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тавакс, витатиурам-2-3кг/т, Преми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-10 күн бұр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л су 1т тұқымға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ы ауамен жылы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н көзінде 15-20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>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3 жеті бұр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стелеу, ша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дай мен арп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ұлы мен т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 бұршақ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мырлап пісу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50-60</w:t>
            </w:r>
            <w:r>
              <w:rPr/>
              <w:t>%</w:t>
            </w:r>
            <w:r>
              <w:rPr>
                <w:lang w:val="kk-KZ"/>
              </w:rPr>
              <w:t xml:space="preserve"> қамырлап пісу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65-70</w:t>
            </w:r>
            <w:r>
              <w:rPr/>
              <w:t>%</w:t>
            </w:r>
            <w:r>
              <w:rPr>
                <w:lang w:val="kk-KZ"/>
              </w:rPr>
              <w:t xml:space="preserve"> піс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сте жина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аса сабақ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нисей, Векто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келей комбаин жина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В-40,ЗАВ-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інші тазар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еткус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птіру, ылғалдысы – 16</w:t>
            </w: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тазарту және сорт таңда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В-40, ЗАВ-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қта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дығы 15-16</w:t>
            </w:r>
            <w:r>
              <w:rPr/>
              <w:t>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еткус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Переходящие фонды при 12</w:t>
            </w:r>
            <w:r>
              <w:rPr/>
              <w:t>%</w:t>
            </w:r>
            <w:r>
              <w:rPr>
                <w:lang w:val="kk-KZ"/>
              </w:rPr>
              <w:t xml:space="preserve"> влажности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8 лабораториялық жұмыс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66"/>
        <w:gridCol w:w="1326"/>
        <w:gridCol w:w="1800"/>
        <w:gridCol w:w="1452"/>
      </w:tblGrid>
      <w:tr>
        <w:trPr>
          <w:trHeight w:val="4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лыстық аймақтары</w:t>
            </w:r>
          </w:p>
        </w:tc>
      </w:tr>
      <w:tr>
        <w:trPr>
          <w:trHeight w:val="2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айма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kk-KZ"/>
              </w:rPr>
              <w:t xml:space="preserve"> айма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аймақ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тималды себу мөлшері (1гектраға өнгіш дән, млн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жазғы жұмсақ бида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жазғы қатты бида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ар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)сұл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lang w:val="kk-KZ"/>
              </w:rPr>
              <w:t xml:space="preserve">)тары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,0-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2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0-4,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4,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0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0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-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0-3,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0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-3,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-3,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-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дай сорттарының себу менш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)орташа кеш пісетін, </w:t>
            </w:r>
            <w:r>
              <w:rPr/>
              <w:t>%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)орташа пісетін,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в)ерте пісетін, </w:t>
            </w:r>
            <w:r>
              <w:rPr/>
              <w:t>%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)қатты бидай,</w:t>
            </w:r>
            <w:r>
              <w:rPr/>
              <w:t xml:space="preserve">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мезгіл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Жазғы бидай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kk-KZ"/>
              </w:rPr>
              <w:t>а)ерте пісетін-Лютесценс-3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 </w:t>
            </w:r>
            <w:r>
              <w:rPr>
                <w:lang w:val="kk-KZ"/>
              </w:rPr>
              <w:t>Каз.раннеспела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      </w:t>
            </w:r>
            <w:r>
              <w:rPr>
                <w:lang w:val="kk-KZ"/>
              </w:rPr>
              <w:t>Омская-3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      </w:t>
            </w:r>
            <w:r>
              <w:rPr>
                <w:lang w:val="kk-KZ"/>
              </w:rPr>
              <w:t>Светлан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</w:t>
            </w:r>
            <w:r>
              <w:rPr>
                <w:lang w:val="kk-KZ"/>
              </w:rPr>
              <w:t>б)орташа пісетін-Карабалыкская-9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Омская 29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Омская 3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</w:t>
            </w:r>
            <w:r>
              <w:rPr>
                <w:lang w:val="kk-KZ"/>
              </w:rPr>
              <w:t>Целинная Юбилейна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</w:t>
            </w:r>
            <w:r>
              <w:rPr>
                <w:lang w:val="kk-KZ"/>
              </w:rPr>
              <w:t>в)кеш пісетін -     Омская 18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Эритросперум 3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 xml:space="preserve">Омская 24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</w:t>
            </w:r>
            <w:r>
              <w:rPr>
                <w:lang w:val="kk-KZ"/>
              </w:rPr>
              <w:t>г)қатты бидай-     Костанайская 5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Костанайская 1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Безенчукская-139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Безенчукская-18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       </w:t>
            </w:r>
            <w:r>
              <w:rPr>
                <w:lang w:val="kk-KZ"/>
              </w:rPr>
              <w:t>СИД-88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kk-KZ"/>
              </w:rPr>
              <w:t xml:space="preserve">              </w:t>
            </w:r>
            <w:r>
              <w:rPr>
                <w:lang w:val="en-US"/>
              </w:rPr>
              <w:t>d</w:t>
            </w:r>
            <w:r>
              <w:rPr>
                <w:lang w:val="kk-KZ"/>
              </w:rPr>
              <w:t>)ар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</w:t>
            </w:r>
            <w:r>
              <w:rPr>
                <w:lang w:val="kk-KZ"/>
              </w:rPr>
              <w:t>сұл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</w:t>
            </w:r>
            <w:r>
              <w:rPr>
                <w:lang w:val="kk-KZ"/>
              </w:rPr>
              <w:t>тар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kk-KZ"/>
              </w:rPr>
              <w:t xml:space="preserve">                 </w:t>
            </w:r>
            <w:r>
              <w:rPr>
                <w:lang w:val="kk-KZ"/>
              </w:rPr>
              <w:t xml:space="preserve">қарақұмық     </w:t>
            </w:r>
          </w:p>
          <w:p>
            <w:pPr>
              <w:pStyle w:val="Normal"/>
              <w:rPr>
                <w:rFonts w:eastAsia="Times New Roman"/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3-25/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-23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/V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/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25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2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-2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/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-23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1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18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28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28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/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5/V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9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арақұмық (тары) өсірудің аймақтың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26"/>
        <w:gridCol w:w="3270"/>
        <w:gridCol w:w="4948"/>
        <w:gridCol w:w="2582"/>
      </w:tblGrid>
      <w:tr>
        <w:trPr>
          <w:trHeight w:val="2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гротехниқалық қажеттілік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уылшаруашылық машиналар</w:t>
            </w:r>
          </w:p>
        </w:tc>
      </w:tr>
      <w:tr>
        <w:trPr>
          <w:trHeight w:val="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өткізетін уақыт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па көрсеткіштері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найтқыштар қолдану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н жинаудан кейін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-14см тереңдік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С-2,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згі топырақ өңде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ы дақылдарды жинаудан соң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-22см тереңдік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Г-2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lang w:val="kk-KZ"/>
              </w:rPr>
              <w:t>Қ  Қардың қалындығы 15см-ден жоғары болған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л аралығы 4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У-2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М-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 жаб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  Топырақ беті кепкен уақытт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 топырақ өңдеуге көлден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Г-3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інші культивациялау тырмалаумен бірг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Е  Егер арамшөп өсіп кетсе, 4-5 күннен кейін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-12см тереңдік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бастыру мен культивацияла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  10-12 күннен кейін арамшөп өсіп кететін болс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см тереңдік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Ш-9, КПП-2,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алдындағы культивациялау, топырақты нығызда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ебудің алдын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 тереңдік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Ш, ЗКК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перфосфатты тұқым мен бірге еңгіз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ұқым сепкен мезгілд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4 кг/г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П-3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ТС-6-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ылы тұқымды ауамен жылт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ылы күндер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шық алаң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ұқымды уландыру (дәрілеу)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ебудің алдында (премикс, витавакс, раксия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кг препарат 1 топка тұқымғ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С-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СШ-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обитокс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(кең қатарлы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Шілденің алғашқы 5-күндігі ішінд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5-6см тереңдікте, ылғалды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П-3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ГС-6-1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бастыр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lang w:val="kk-KZ"/>
              </w:rPr>
              <w:t>Себумен бірг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ырмалау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рам шөп шыққанш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ңіл тырмала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ультивациялау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  2жапырақты кезеңі (фазасы)</w:t>
            </w:r>
          </w:p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үйнектеу кезең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СМК-5,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СМК-5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кестелерден қорға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Гүлдену кезеңіне дейін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ецис, Шерп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ратэ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онфидор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ратозаңдығыш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Гүлденуге дейін 1-2күн</w:t>
            </w:r>
          </w:p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ұрын арашақыр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2 ара ұясы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уыт дестеге сал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lang w:val="kk-KZ"/>
              </w:rPr>
              <w:t>65-75</w:t>
            </w:r>
            <w:r>
              <w:rPr/>
              <w:t>%</w:t>
            </w:r>
            <w:r>
              <w:rPr>
                <w:lang w:val="kk-KZ"/>
              </w:rPr>
              <w:t xml:space="preserve"> дәннің қонырлану</w:t>
            </w:r>
          </w:p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мезгілінд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 биіктігі 10-15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ВН-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ВП-9,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стені жина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5-6 күннен кейін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Дәннің ылғалдылығы 15-17</w:t>
            </w:r>
            <w:r>
              <w:rPr/>
              <w:t>%</w:t>
            </w:r>
            <w:r>
              <w:rPr>
                <w:lang w:val="kk-KZ"/>
              </w:rPr>
              <w:t>, сабағы-30-35</w:t>
            </w:r>
            <w:r>
              <w:rPr/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нисей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ПТ-3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тергішімен 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0 лаборатория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ұнбағысты май тұқымға өсіру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061"/>
        <w:gridCol w:w="1980"/>
        <w:gridCol w:w="2284"/>
        <w:gridCol w:w="1883"/>
        <w:gridCol w:w="411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 көлем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негізгі өңде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см тереңді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ғы дақылдарды жинаудан кейін тамыз-қыркүйе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4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Бір жылдық арамшөп- мен ласталған бір мезгілде тыңайтқыш еңгізумен еңгізіледі Р</w:t>
            </w:r>
            <w:r>
              <w:rPr>
                <w:vertAlign w:val="subscript"/>
                <w:lang w:val="kk-KZ"/>
              </w:rPr>
              <w:t xml:space="preserve">60 </w:t>
            </w: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40</w:t>
            </w:r>
            <w:r>
              <w:rPr>
                <w:lang w:val="kk-KZ"/>
              </w:rPr>
              <w:t>кг/га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зябты тырмал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 теренді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Г-3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)аудармай қопсы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-35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Г-2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ИИМЭ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СН-2,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елге колденен қатарлығы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5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 мен ақпа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У-2,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рінші рет қардың қалындығы 12-15см болғанда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 топырақты дайынд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үгітілген қабатын жасау 4-5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ығыздау тырмалаудан кейін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 күн аралығында жүргізіледі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тығыздау мен ылғал жа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 ай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топырақты гербицид-мен азотты тыңыйтқышды еңгізу мен аралық өңде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см терендік трефлон 4-10л/га прометрин 2-4л/га 200л су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ің жаппай пайда болуы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рефлонды жаппай арамшөп шыққанда себеді азотты тыңайтқыштар мөлшері 40кг/га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)егіс алдында тырмалаумен культивациял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см тереңдіг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 шыгуыңа байланыс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ЗСС-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ы дәріле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3кг/т тұқы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МТД-80% С</w:t>
            </w:r>
            <w:r>
              <w:rPr>
                <w:vertAlign w:val="subscript"/>
                <w:lang w:val="kk-KZ"/>
              </w:rPr>
              <w:t>п</w:t>
            </w:r>
            <w:r>
              <w:rPr>
                <w:lang w:val="kk-KZ"/>
              </w:rPr>
              <w:t xml:space="preserve"> –мотибокс 10 күнге дейін өңде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С-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Өскіндердің залалдануқезің болмаса ГХЦГ өңдеуін жүргіздейді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0-12см тереңдікте қатардан 6-8см жоңында локольді лентолы әдіспен тыңайтқышты еңгізумен бірге тұқым се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Кең қатарлы егіс 70см егіс тереңдігі 6-8см, себу мөлшері 40-45 мыңт.дана/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пырақ жылулығы 8-10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 xml:space="preserve">С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10-20 мамыр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ПЧ-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УПН-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Заря», «Надежда», «Восход», «Казахстан-1» гибриді сорттары егіледі. Тыңайтқыш-ды топқа еңгізу көлемі топырақтағы фосфор мөлшеріне байланысты.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гісті баптау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а)егіске дейін, көктеуден кейін тырмал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сімдік отырғызылғаннан кейін көлденен бағытта жүргізіледі. Агрегат жылдамдығы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6км/сағ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уге дейінгі тырмалау егілгесін 5-6күннен кейін көктеуден кейін 2-3-ші жапырақ шықасы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Г-2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ербицидттерді қолданған кезде тырмалау көктеуге дейін жүргізіледі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)қатараралық культив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-10см тереңдік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рамшөптердің өсуіне байланысты биіктігі 60-70с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-2,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ербицидті қолданған кезде косымша КЛТ-360/КРН-531 құралы қолданады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)аралармен тозанданды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2 улье/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иянкестермен, аурулармен кү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тафос 40</w:t>
            </w:r>
            <w:r>
              <w:rPr/>
              <w:t>%</w:t>
            </w:r>
            <w:r>
              <w:rPr>
                <w:lang w:val="kk-KZ"/>
              </w:rPr>
              <w:t>к.э. 0,75кг/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-2 жерден/ м</w:t>
            </w:r>
            <w:r>
              <w:rPr>
                <w:vertAlign w:val="superscript"/>
                <w:lang w:val="kk-KZ"/>
              </w:rPr>
              <w:t xml:space="preserve">2 </w:t>
            </w:r>
            <w:r>
              <w:rPr>
                <w:lang w:val="kk-KZ"/>
              </w:rPr>
              <w:t>соны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-02-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шынылық долгонос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тамофос 40</w:t>
            </w:r>
            <w:r>
              <w:rPr/>
              <w:t>%</w:t>
            </w:r>
            <w:r>
              <w:rPr>
                <w:lang w:val="kk-KZ"/>
              </w:rPr>
              <w:t>к.э. 0,75кг/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-2түрде/м</w:t>
            </w:r>
            <w:r>
              <w:rPr>
                <w:vertAlign w:val="superscript"/>
                <w:lang w:val="kk-KZ"/>
              </w:rPr>
              <w:t>2</w:t>
            </w:r>
            <w:r>
              <w:rPr>
                <w:lang w:val="kk-KZ"/>
              </w:rPr>
              <w:t xml:space="preserve"> соны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-02-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құмды медля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тамофос 40</w:t>
            </w:r>
            <w:r>
              <w:rPr/>
              <w:t>%</w:t>
            </w:r>
            <w:r>
              <w:rPr>
                <w:lang w:val="kk-KZ"/>
              </w:rPr>
              <w:t>к.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-2түрде/м</w:t>
            </w:r>
            <w:r>
              <w:rPr>
                <w:vertAlign w:val="superscript"/>
                <w:lang w:val="kk-KZ"/>
              </w:rPr>
              <w:t>2</w:t>
            </w:r>
            <w:r>
              <w:rPr>
                <w:lang w:val="kk-KZ"/>
              </w:rPr>
              <w:t xml:space="preserve"> соны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-02-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күнбағыстық шыб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тамофос 40</w:t>
            </w:r>
            <w:r>
              <w:rPr/>
              <w:t>%</w:t>
            </w:r>
            <w:r>
              <w:rPr>
                <w:lang w:val="kk-KZ"/>
              </w:rPr>
              <w:t>к.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-16-шы жапырақ фазасы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-02-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)ұндық жолғоншы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лмен түптеу арқылы залалданған өсімдіктерді құр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 жапырақ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олмен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гіс диссекация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лон 20</w:t>
            </w:r>
            <w:r>
              <w:rPr/>
              <w:t>%</w:t>
            </w:r>
            <w:r>
              <w:rPr>
                <w:lang w:val="kk-KZ"/>
              </w:rPr>
              <w:t xml:space="preserve"> в.р. 2-3 кг/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ға дейін 8-10 кү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Н-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ВТ-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ина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стағаншаларды тележқаларға салып қоймаларға тасу жинаумен бірг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ның ылғалдығы 16-18% болғанда жинай бастайды. Өсімдіктің 80-90%сары-күрең түсті және құрғақ тостағаншалар сары 10-12% болған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нисей-12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СП-1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887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СП-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инау ұзақты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-10 күн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дан кейінгі тұқымдарды өңдеу және бүлінген өнімді тазарту, кепт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өпшар қоспа 70</w:t>
            </w:r>
            <w:r>
              <w:rPr/>
              <w:t>%</w:t>
            </w:r>
            <w:r>
              <w:rPr>
                <w:lang w:val="kk-KZ"/>
              </w:rPr>
              <w:t>-ке дейі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ВС-2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В-20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В-1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шөпшар қоспамен ластанған тұқымдарды алдын-ала таза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16-18% ылғалдылық болса, тұқымдарды кептіру 7%-ке дей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У-0,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В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құрғап кеткен қоспалардан таза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өпшар қоспа 2</w:t>
            </w:r>
            <w:r>
              <w:rPr/>
              <w:t>%</w:t>
            </w:r>
            <w:r>
              <w:rPr>
                <w:lang w:val="kk-KZ"/>
              </w:rPr>
              <w:t>-ке дейі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В-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right="-234" w:hanging="0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1 лабораторлық жұмыс</w:t>
      </w:r>
    </w:p>
    <w:p>
      <w:pPr>
        <w:pStyle w:val="Normal"/>
        <w:ind w:right="-234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останай облысандығы топырақта күнбағысты жасыл массаға өсірудің технологиялық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3"/>
        <w:gridCol w:w="3420"/>
        <w:gridCol w:w="2160"/>
        <w:gridCol w:w="2160"/>
        <w:gridCol w:w="338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 көлем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негізгі өңде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сыдыра жы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см терең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4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Алғы дақылды жинағаннан кейін. Бір жылдық арамшөп- мен ластаған бір мезгілде тыңайтқыш еңгізумен еңгізіледі Р</w:t>
            </w:r>
            <w:r>
              <w:rPr>
                <w:vertAlign w:val="subscript"/>
                <w:lang w:val="kk-KZ"/>
              </w:rPr>
              <w:t xml:space="preserve">60 </w:t>
            </w: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20</w:t>
            </w:r>
            <w:r>
              <w:rPr>
                <w:lang w:val="kk-KZ"/>
              </w:rPr>
              <w:t>кг/га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тырмал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см терен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аудармай қопсы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-35см терен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СН-2,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Н-8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НП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ИМЭ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 жинау әдіст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ықтырма е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м-ден тереңдігі 3-4см екі қатарлы қыша е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ілденің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Н-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лге қарсы танаптарда көлденең егеді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алғы дақылды жинағанда ықтырманы қалды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абан биіктігі 30-35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-қыркүй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К-100 ықтырма жатқа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ХОС-Павлодардың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үгеренің бір қатарлы немесе 60-70см дәнді-дақылдардың сабағы қалдырады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қар тоқта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ге қарсы қатарарасы 3-5см-ден қыс бойына екі р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-ақп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У-2,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лғашқы рет қар қалындағы 12-15см болғанда жүргізіледі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ғы топырақты дайынд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қиыршық қабатың жаса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пқтың физикалық пісуін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Г-3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Ш-1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-6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ығыздау тырмалаумен жүргізіледі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азотты тынайтқыштармен топырақ гербицидтерін еңгізумен бірге аралық өңде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см тереңдік гезагард 2,4л/га 200л суда стомп  3-6л/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мшөптер жаппай шыққ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УН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Ш-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рефлонлы жаппай арамшөп шыққанда себеді. Азотты тынайтқыштар мөлшері 40кг/га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егіс алдындағы тырмалармен культивациял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-87см терең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 шыққан к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Е-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 дәріле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МТД-80% СП-3кг/т тұқымғ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МТД-мен өңдеу егіске 10-күн қалғ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С-10, мотибок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кендердің залалдану қаупі болмаса ГЦХТ өңдеуін жүргізбейд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унктілі егі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 қатарлы егіс 6-8см терендік егіс нормасы 100мың өскін тұқым/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мыр,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ші өнкүн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ПЧ-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УПН-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і бапт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егіске дейн және кейін тырмал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 отырғызылғаннан кейін көлденен бағытта жүргізіледі. Аграгат қозғалу жылдамдығы 4-6км/са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өктеуге дейінгі егілгесін 5-6күннен кейін, және 2-3-ші жапырақ шыққа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Г-2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ербицидтерді қолданған кезде тырмалау көктеуге дейін жүргізіледі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қатаралық культивациял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8см тереңд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 өсуіне байланысты (тырмалаудан кейін 10-15кү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іл табанды бір жақты қыры бар, сымды тырма КЛТ-38 қолданад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ыл массаға жина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стағандапдың жаппай гүлдеуі кезін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К-1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С-2,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үрлем жасайтын жерге та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2 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үгеріні сүрлемге  өсірудің технологиялық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03"/>
        <w:gridCol w:w="3960"/>
        <w:gridCol w:w="2340"/>
        <w:gridCol w:w="1980"/>
        <w:gridCol w:w="30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тың технологиялық шект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ғы дақы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р, сұлы, арпа, бір жылдық шө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нералдық және органикалық тыңайтқыш еңгіз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дан кейін. Минералдық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kk-KZ"/>
              </w:rPr>
              <w:t>60</w:t>
            </w:r>
            <w:r>
              <w:rPr>
                <w:lang w:val="kk-KZ"/>
              </w:rPr>
              <w:t>Р</w:t>
            </w:r>
            <w:r>
              <w:rPr>
                <w:vertAlign w:val="subscript"/>
                <w:lang w:val="kk-KZ"/>
              </w:rPr>
              <w:t>60</w:t>
            </w: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60</w:t>
            </w:r>
            <w:r>
              <w:rPr>
                <w:lang w:val="kk-KZ"/>
              </w:rPr>
              <w:t>, органикалық -50-60т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Т-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М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У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ПН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дырмалы өңде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-10см тереңдік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ДГ-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ДГ-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топырақ өңде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5-27см тереңдікте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 қаз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Н-4-3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Г-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мде ылғал жа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істі тырмалармен 2-ізді айыруға, көлденен бағытта, топырақты басты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-11,СП-1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С-1,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 алдындағы жер өңдеу (культивац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-8см тереңдік, жердің бетін тегістеу. Топырақтық  гербицид қолд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усым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15-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П-2,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4,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С-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лирок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эрадикан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еб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 қатарлы (70см) 6-10см тереңдік. Құрғақ топырақта терең, ылғалды топырақта-тайыздау себу; 45мың өнгіш тұқым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үктелі әдіс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-20/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пкіштер: СУПН-8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ПЧ-6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булен соң топырақты нығызда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-20/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гері көктегенше тырмала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грегаттың жылдамдығ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7км/час. Тісті тырмал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-8 күннен кей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-1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ЗСС-1,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ОР-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ктеген арам шөпте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тырмала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грегаттың жылдамдығ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7км/час. Тісті тырмал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 айының соңғы күнде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інші қатар аралық топырақ өңде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гері көктеп шыққан мезг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шінші 10 күндік маусым ай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тар аралық топырақ өңдеу жүргізілмейд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і қатараралық топырақ өңде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иален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истолан (2-2,5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,4 Д амин тұзы (1,2-2,0к.э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10 күндік (маусым ай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ВГ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нші қатарлық топырақ өңде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ербицидпен өңдеудан кейін 12-15 күн  өткен со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нші 10 күндік (шілде ай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үрлемге ша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і сүттеніп-қамырлау кезең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інші 10 күндік (қыркүйек ай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СС-2,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СК-1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С-1,8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Вих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35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3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аздық рапсты мал азығына және тұқымға өсірудің технологиялық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83"/>
        <w:gridCol w:w="6480"/>
        <w:gridCol w:w="1620"/>
        <w:gridCol w:w="1620"/>
        <w:gridCol w:w="27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 көле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ғы дақы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үрі жер, дәнді дақыл, біржылдық шө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рестгүлділерден кейін немесе олардың жаңында егуге болмайды (қыша, рапс, суперица, 40 қабат, т.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ганикалық және минералдық тыңайтқыш еңгіз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ңайтқыштарды еңгізу нормасы белгілі бір жағдайлармен анықталу керек-топырақ қунарлығы, жоспарланған өнім көлемі және өсіру талпатары. Фосфор мен калий тыңайтқыштармен еңгізудің оптималды түрі мына формуламен анықталады: Д=(100хВ)-(ПхК</w:t>
            </w:r>
            <w:r>
              <w:rPr>
                <w:vertAlign w:val="subscript"/>
                <w:lang w:val="kk-KZ"/>
              </w:rPr>
              <w:t>п</w:t>
            </w:r>
            <w:r>
              <w:rPr>
                <w:lang w:val="kk-KZ"/>
              </w:rPr>
              <w:t>)/К</w:t>
            </w:r>
            <w:r>
              <w:rPr>
                <w:vertAlign w:val="subscript"/>
                <w:lang w:val="kk-KZ"/>
              </w:rPr>
              <w:t>у</w:t>
            </w:r>
            <w:r>
              <w:rPr>
                <w:lang w:val="kk-KZ"/>
              </w:rPr>
              <w:t>хСх100 мундағы: Д-физ.өлшемдегі тыңайтқыш көлемі; кг/га, В-өніммен бірге шығатын қоректік заттар көлемі, кг/га, К</w:t>
            </w:r>
            <w:r>
              <w:rPr>
                <w:vertAlign w:val="subscript"/>
                <w:lang w:val="kk-KZ"/>
              </w:rPr>
              <w:t>п</w:t>
            </w:r>
            <w:r>
              <w:rPr>
                <w:lang w:val="kk-KZ"/>
              </w:rPr>
              <w:t>-топырақтағы қоректік заттарды қолдану коэфициенті,% . К</w:t>
            </w:r>
            <w:r>
              <w:rPr>
                <w:vertAlign w:val="subscript"/>
                <w:lang w:val="kk-KZ"/>
              </w:rPr>
              <w:t>у</w:t>
            </w:r>
            <w:r>
              <w:rPr>
                <w:lang w:val="kk-KZ"/>
              </w:rPr>
              <w:t>-тыңайтқыштағы қоректік заттар қолдану коэффициенті, С-тыңайтқыштағы қөректік заттар көлемі,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амыз-</w:t>
            </w:r>
            <w:r>
              <w:rPr>
                <w:lang w:val="kk-KZ"/>
              </w:rPr>
              <w:t>қ</w:t>
            </w:r>
            <w:r>
              <w:rPr/>
              <w:t>ырк</w:t>
            </w:r>
            <w:r>
              <w:rPr>
                <w:lang w:val="kk-KZ"/>
              </w:rPr>
              <w:t>ү</w:t>
            </w:r>
            <w:r>
              <w:rPr/>
              <w:t>й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ИГ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Н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згі топырақ өңде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-14 см тереңдікте культиватормен өңде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амыз-</w:t>
            </w:r>
            <w:r>
              <w:rPr>
                <w:lang w:val="kk-KZ"/>
              </w:rPr>
              <w:t>қ</w:t>
            </w:r>
            <w:r>
              <w:rPr/>
              <w:t>ырк</w:t>
            </w:r>
            <w:r>
              <w:rPr>
                <w:lang w:val="kk-KZ"/>
              </w:rPr>
              <w:t>ү</w:t>
            </w:r>
            <w:r>
              <w:rPr/>
              <w:t>й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Ш-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Т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р және сортаңды топыраққа 20-22см және 25-27см тереңдікте күзгі қопсыту жүргізіле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Г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Г-3-1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Г-250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Г-2-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кі еселі қар тоқтат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ші тілік 4-5см аралығында тұрақты қар жамылғысы 10-15см болғанда орналастырыл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-қаңтар-ақп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У-2,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көктемгі ылғал жабу және топырақ үстін тегісте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физикалық пісуіне байланытсы екі ізді агрегатпен көлденен өңдеу. Бұрыштан диагональ бойынша және БИГ-3 тырмасымен ылғал жа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 айының аяғы мен мамырдың б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-1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Т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ғы өңде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ңайтқыштарды өңдеу және еңгізу, топырақты тегістеу, арамшөптерді жою. Бір уақытта өткізіледі. Егіс алдындағы культивация тісті тырмалармен, тұқым егу тереңдігінде өткізіледі. Гербицид-трефлон 25%к.э. мөлшері 4-6 кг/га, мамыр Iші өнкүнд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Э-3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ТС-10-0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ФГ-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 тығызда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ғы топырақ тығыздау міндет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мыр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нелік катокт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Ш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сыл массаға жазғы егістің мерзімдері әрікет болад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гіс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тарлы әдіспен егіс нормасы 8-10(3млн)кг/га, тұқым егу тереңдігі 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амыр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пкіште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Т-3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-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ен кейін тығызда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ен кейінгі тығыздаудың міндетті агроқолдан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амыр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нелік катокт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Ш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кестер және аурулармен кү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р шірігінен қорғану  үшін егіске дейін келесі препаттарды қолдануы: дезорал-мөлшері 50%c.п. және  50%к.с. 2-2,5 кг/т ТМТД 80%c.п. 5-6кг/т көктегесін 5-7 күннен кейін профилактикалық өңдеу ені 30-50см кинмикс 5%к.э. 0,2-0,3л/га, метафос 40%к.э. 0,85л/га жапырақ кеміргіш гусеницаларға қырыққабат көбелегі және рапс гүл жегіштерге қарсы 0,75кг/га  40% метафос еңгізу, каратэ-0,1-0,15л/га, децис-0,3л/га. Арам шөпке қарсы пантера-1,5л/га, арамо-0,75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Ш-1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-20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ВТ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ыл массаға сүрлемге және шөп ұнына жина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пс өсімдігінің гүлдену фазасы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УФ-1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ИР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-1,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301 т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ық мақсат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ың сары-жасыл фазасында. Тұқым сабақ ортасында төменгі жағында сарғайғ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естелегіш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ВН-6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БВ-3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К-4А т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4 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останай облысындағы картоп өсіру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5190"/>
        <w:gridCol w:w="2190"/>
        <w:gridCol w:w="1950"/>
        <w:gridCol w:w="2010"/>
      </w:tblGrid>
      <w:tr>
        <w:trPr>
          <w:trHeight w:val="54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үйесі элементері мен технологиялық операциялар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дың көлемі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ндау  мерзім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</w:tr>
      <w:tr>
        <w:trPr>
          <w:trHeight w:val="5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ра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шин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ндарстылған сорттар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пісетін: Весна, Кокчетавский ранний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 пісетін: Ресурс, Невский, Шортандански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 кеш пісетін: Лорх, Акжар, Курант-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ллантық сорт: Ники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напты таңдау. Ауыспалы егіс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топ суарғанда, егігенде табиғи-құнарлы топырақта орналасады. Суарылмайтын жерде ылғал сақтау элементтері және таза ықтырма пар технологиясы қолдана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ңайтқыш еңгіз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қа тыңайтқыш еңгізу картоппен бірге кететін қоректік заттарда ғана емес сонымен қатар топырақ құнарлығын көбейту кере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ганикалық тыңайтқыштар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ң. мөлшері 50т/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занның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-ші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Т-150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РТ-10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РТ-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нералды тыңайтқыштар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осфор, калий түгел мөлшерде. Азоттылар 2/3 егіс алдында, 1/3 қорекктендіру үшін қажетті мөлшері N</w:t>
            </w:r>
            <w:r>
              <w:rPr>
                <w:vertAlign w:val="subscript"/>
                <w:lang w:val="kk-KZ"/>
              </w:rPr>
              <w:t>90</w:t>
            </w:r>
            <w:r>
              <w:rPr>
                <w:lang w:val="kk-KZ"/>
              </w:rPr>
              <w:t>Р</w:t>
            </w:r>
            <w:r>
              <w:rPr>
                <w:vertAlign w:val="subscript"/>
                <w:lang w:val="kk-KZ"/>
              </w:rPr>
              <w:t>140</w:t>
            </w: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160</w:t>
            </w:r>
            <w:r>
              <w:rPr>
                <w:lang w:val="kk-KZ"/>
              </w:rPr>
              <w:t xml:space="preserve"> к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занның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>-ші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Т-150К</w:t>
            </w:r>
          </w:p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УМ-8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УМ-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окальды еңгіз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мде картоп себетін жерді өндеген кезде жартылай мөлшерде N</w:t>
            </w:r>
            <w:r>
              <w:rPr>
                <w:vertAlign w:val="subscript"/>
                <w:lang w:val="kk-KZ"/>
              </w:rPr>
              <w:t>45</w:t>
            </w:r>
            <w:r>
              <w:rPr>
                <w:lang w:val="kk-KZ"/>
              </w:rPr>
              <w:t>Р</w:t>
            </w:r>
            <w:r>
              <w:rPr>
                <w:vertAlign w:val="subscript"/>
                <w:lang w:val="kk-KZ"/>
              </w:rPr>
              <w:t>70</w:t>
            </w:r>
            <w:r>
              <w:rPr>
                <w:lang w:val="kk-KZ"/>
              </w:rPr>
              <w:t>К</w:t>
            </w:r>
            <w:r>
              <w:rPr>
                <w:vertAlign w:val="subscript"/>
                <w:lang w:val="kk-KZ"/>
              </w:rPr>
              <w:t>80</w:t>
            </w:r>
            <w:r>
              <w:rPr>
                <w:lang w:val="kk-KZ"/>
              </w:rPr>
              <w:t xml:space="preserve"> кг/га, тереңдігі 18-20см тереңдікке енгізген жө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әуірдің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Н-2,8А бункерімен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НОЛ-2,8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НО-4,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күзгі өңдеу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жоғарға қабатының сапалы өнделуін қамтамасыз ету, тереңдігі 12-15с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занның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>-ші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/>
            </w:pPr>
            <w:r>
              <w:rPr>
                <w:lang w:val="kk-KZ"/>
              </w:rPr>
              <w:t>ДТ-75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ЛДТ-10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рді жырт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ябке жерді жырту, тереңдігі 27-30с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занның 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ЛН-8-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көктемде өңде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пен күрес және ылғал сақтау технологияс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ырмалау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лғал жабу мақсатыме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әуірдің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>,</w:t>
            </w:r>
            <w:r>
              <w:rPr>
                <w:lang w:val="en-US"/>
              </w:rPr>
              <w:t xml:space="preserve"> I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П-16А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Г-21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ультивациялау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еңдігі 16-18с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Үймешіктерді (гребни) қалыптастыр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-20см тереңдікте егіс алдындағы үймекшіктерді жасау.13-15см тереңдікте минералды тыңайтқыштарды еңгізумен бірг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әуірдің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-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РН-4,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ық материал дайында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ұқымдық картопты жинап алып, көмекті-қөректі және залалсыздандыратын қоспамен өңдеу, жылы суалы жылыту. Дәрілеуге ұсынылатын препараттар (Витавакс 200, 75%-2л/т; Поликарбацин-80%-2,5кг/т; ТМТД-80%-2,5кг/т; Формалин-40%-0.4л/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әуірдің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гіс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-10см тереңдікте егу үймешіктердегі тұқым саны-55-60 мың/га тауарға 50-55 мың/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мырдың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ДТ-75М</w:t>
            </w:r>
          </w:p>
          <w:p>
            <w:pPr>
              <w:pStyle w:val="Normal"/>
              <w:ind w:left="805" w:hanging="180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Н-4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КМ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СН-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топ егістерін бапта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ерден таза картоп егісі мен қопсытуды қамтамасыз етумен келесі элементт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>-ші культивац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ен кейін 7-8күн аралығында тырмалармен культивация жаса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дың 2-ші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>
                <w:lang w:val="kk-KZ"/>
              </w:rPr>
              <w:t>-ші культивац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рмалармен I-ші культивациядан 8-10 күннен кейі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дың 3-ші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рбицидпен өңде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кін шыққанша 3-5 күнге дейін прометрин енгізу керек, мөлшері 3-4 кг/га гезагорд немесе столеп 5л/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аусымның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ВТ-1В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Ш-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>-ші түпте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Өсімдік биіктігі 10-15см болған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амырдың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Г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>
                <w:lang w:val="kk-KZ"/>
              </w:rPr>
              <w:t>-ші түпте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>-ші түптеуден 15-20 күннен кейі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ілденің </w:t>
            </w:r>
            <w:r>
              <w:rPr>
                <w:lang w:val="en-US"/>
              </w:rPr>
              <w:t>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Г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>
                <w:lang w:val="kk-KZ"/>
              </w:rPr>
              <w:t>-ші түпте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тарлық сабақтар қосылған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ілденің </w:t>
            </w:r>
            <w:r>
              <w:rPr>
                <w:lang w:val="en-US"/>
              </w:rPr>
              <w:t>II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  <w:t>МТЗ-80/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Н-4,2Г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-2,8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филактикалық шашырат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тофторозға қарсы гүлдену дейін және сулы суспензиямен 80%, цинеба 90%, сұйықтық немесе ридомил 25%-2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қылау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топты сақтау кезеңінде термометр көрсеткішін күнделікті бақылау, термометр қойманың кейінде кешінде бес жерде болуы тиі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уландыру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у кезенде 5-7рет, 350-500м</w:t>
            </w:r>
            <w:r>
              <w:rPr>
                <w:vertAlign w:val="superscript"/>
                <w:lang w:val="kk-KZ"/>
              </w:rPr>
              <w:t>3</w:t>
            </w:r>
            <w:r>
              <w:rPr>
                <w:lang w:val="kk-KZ"/>
              </w:rPr>
              <w:t xml:space="preserve"> мөлшерде/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усым, шілде, тамы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інші суландыр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тонизация (түйнектену) фазас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>ші өңкүндік, маусы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елесі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 14-15 күннен кейі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hanging="1800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у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)картоп сабағын шаб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)тұқымдық-қолмен жин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)тауарлық-комбаин қолдан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-12 күн бұр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IIIдекада тамы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 xml:space="preserve">I декада-қыркүйек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I-II декада, қыркүй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805" w:firstLine="17"/>
              <w:rPr>
                <w:lang w:val="kk-KZ"/>
              </w:rPr>
            </w:pPr>
            <w:r>
              <w:rPr>
                <w:lang w:val="kk-KZ"/>
              </w:rPr>
              <w:t>МТЗ-82</w:t>
            </w:r>
          </w:p>
          <w:p>
            <w:pPr>
              <w:pStyle w:val="Normal"/>
              <w:ind w:left="432" w:hanging="0"/>
              <w:rPr>
                <w:lang w:val="kk-KZ"/>
              </w:rPr>
            </w:pPr>
            <w:r>
              <w:rPr>
                <w:lang w:val="kk-KZ"/>
              </w:rPr>
              <w:t>МТЗ-82</w:t>
            </w:r>
          </w:p>
          <w:p>
            <w:pPr>
              <w:pStyle w:val="Normal"/>
              <w:ind w:left="432" w:hanging="0"/>
              <w:rPr>
                <w:lang w:val="kk-KZ"/>
              </w:rPr>
            </w:pPr>
            <w:r>
              <w:rPr>
                <w:lang w:val="kk-KZ"/>
              </w:rPr>
              <w:t>МТЗ-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ИР-1,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Н-2В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Т-1,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КУ-2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қтау кезең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пературлық режимді қолдану, активті желдету жұмыс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деу кезең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-20 күндей 15-18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>С температура өткізілед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II</w:t>
            </w:r>
            <w:r>
              <w:rPr>
                <w:lang w:val="kk-KZ"/>
              </w:rPr>
              <w:t>-</w:t>
            </w:r>
            <w:r>
              <w:rPr>
                <w:lang w:val="en-US"/>
              </w:rPr>
              <w:t xml:space="preserve"> III</w:t>
            </w:r>
            <w:r>
              <w:rPr>
                <w:lang w:val="kk-KZ"/>
              </w:rPr>
              <w:t xml:space="preserve"> декада қыркүй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ператураны төмендету кезең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-40 күндей, тұрақты төменде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, қаз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ы сақта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пература +2-4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>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, ақп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ктемгі кезең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пература +1-2</w:t>
            </w:r>
            <w:r>
              <w:rPr>
                <w:vertAlign w:val="superscript"/>
                <w:lang w:val="kk-KZ"/>
              </w:rPr>
              <w:t>0</w:t>
            </w:r>
            <w:r>
              <w:rPr>
                <w:lang w:val="kk-KZ"/>
              </w:rPr>
              <w:t>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, сәуі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қылау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топты сақтау кезеңінде термометр көрсеткішін күнделікті бақылау, термометр қойманың кейінде кешінде бес жерде болуы тиі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5" w:firstLine="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5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Сортаңды топырақтарды көпжылдық шөптер өсіру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43"/>
        <w:gridCol w:w="5220"/>
        <w:gridCol w:w="1748"/>
        <w:gridCol w:w="52"/>
        <w:gridCol w:w="1388"/>
        <w:gridCol w:w="232"/>
        <w:gridCol w:w="257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 көлем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грегат 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Ірі азық өндіріс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сы 3-5 м, желге көлденең қыс бойына 2 р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-ақпа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ВУ-2,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р қалындығы 12-15см болған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көктемде тырмалау (ылғал жаб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быршақ  қабаты 3-5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физикалық пісуінен кейі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 үстін тегісте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тығызда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-4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ырмалаулан кейін бір тәулік ішінде</w:t>
            </w:r>
          </w:p>
        </w:tc>
      </w:tr>
      <w:tr>
        <w:trPr>
          <w:trHeight w:val="8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 өңде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-6см тереңдік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амырдың 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декада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0,1-1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ДГ-2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рлық арамшөптерге қарсы</w:t>
            </w:r>
          </w:p>
        </w:tc>
      </w:tr>
      <w:tr>
        <w:trPr>
          <w:trHeight w:val="8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егіске дейін және кейін тығызда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ң үстін тығыздау және тегістеу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 қоспаларын егу (донник, люцерна, эспарцет, еркекшөп, кострец, волоснец ситн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ұқым егу тереңдігі 3-5см. әр компоненттін егу нормасы 50%-ке келінд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дың I декадасы жазғы егіс мүмкі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-4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ұқымдар ылғал топыраққа енгізіледі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өптердің вегетация кезеңінде арамшөптерді шауып ор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рамшөптердің тұқым шашуын болдырмау гүлдегеннен кеш еме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ілде-тамы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, Е-303 трактор косилкелері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з бойы 1-2 рет</w:t>
            </w:r>
          </w:p>
        </w:tc>
      </w:tr>
      <w:tr>
        <w:trPr>
          <w:trHeight w:val="413" w:hRule="atLeast"/>
        </w:trPr>
        <w:tc>
          <w:tcPr>
            <w:tcW w:w="1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өптердің екінші және келесі өмір жылдары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көктемгі қоректендір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зотты тыңайтқыштар мөлшері 30-40кг/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 еру және қатты қатқан топырақ кезенд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М-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ырмалау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жоғары қабатын қопсыту. Ауа жеткізілуі үші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өптерді вегетацисы жандану, көктеу фазасы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Г-ЗА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терді азыққа жина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 шабу биіктігі 12-15см. Жинау мерзімі 2-3 күннен кеш еме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нді шөптердің және бұршақ шөптердің дәнену кезеңінд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нисей,Е-303 шөп жинауға арналған құрал, К-700 бірге трактор тележкалар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Шабу мен жинау арасы 2-3күн. Шөптің жатып қалуын болдырмау 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тараралығы 3-5 м қыс бойына 2рет қарсы шыққан желге көлдене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-7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У-2,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ар қалындығы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-15 см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те  көктемде тырмалау (ылғал жаб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қопсыту 3-4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зикалық пісу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Г-ЗА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егістеу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 тығызда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тығыздау және тегісте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рмалағасын 2-3 сағат кейі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 алдында өнде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6 см тереңді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дің аяғы мамырдың басы, маусы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10-0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С-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рлық арамшөптерге қарсы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 егіске дейін және кейін тығызда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жоғарғы бетін тегістеу, тығызда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Үздіксіз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КК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 қоспаларын егу (волоснец ситн., донник, люцер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лоснец тұқымын егу нормасы 8-10кг/га донник-5-6кг/га, люцерна 3-4кг/г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у тереңдігі – 3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-маусы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ЗТ-3,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уданка, донник, волоснец ситн.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мшөптерді шаб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бу биіктігі 12-15 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ілде-тамы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, Е-30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Т-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Гүлдену фазасында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-2 рет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ші және сонғы жылда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терді қоректендір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5-40кг/га ерте көктем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дің соң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80 РУН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-1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р кеткесін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ырмалау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еңдігі 3-4см тыңайтқыш еңгіз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 шығу кезеңінд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Т-75, Т-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Г-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Г-ЗА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 бағ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өп биіктігі 20-25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-қараш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үйені мая бағу 3-4 рет әр айда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ған шөпті шаб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іктігі 12-15с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лаудан кейі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ерегінше 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6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оңышқаны мал азыққа (шөпке) өсіру технологиясының сызбас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479"/>
        <w:gridCol w:w="2318"/>
        <w:gridCol w:w="2846"/>
        <w:gridCol w:w="64"/>
        <w:gridCol w:w="3274"/>
        <w:gridCol w:w="23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шина түрі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ерациялың технологиялық шартт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рді қопсы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, ЛДГ-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ы дақылды жинағасын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ігі 8-10см арамшөптерді жою үшін қолдана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2 рет өткізілед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ералды тыңайтқыштар енгізу (фосфор, кал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, 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М-8,3 РМГ-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ябпен бірге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ыңайтқыш еңгізу мөлшері дақыл түрімен топырақ құнарлығын ескере отыра енгізіле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ябты жыр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ПЛН-4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тималды мерзімде аймақтард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-27см тереңдікте мәдени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жиналуына байланысты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лығы 6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р суын тоқтат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ерігенде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йға қарсы қарды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рте көктемдегі тырмал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БЗ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пісуіне байланысты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 ізб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ырмалау және тегіст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КПС-4,3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Б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см тереңдікте культивация және екі бағытта бір уақытта тырмал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егіске дейін тығыз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Ш-6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егістеу және тығыз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дәрілеумен қатар микротыңайтқыштарм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обитокс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ке 20-30 күнге дейін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см тереңдікте культивация және екі бағытта бір уақытта тырмал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ұқымды нитрагинм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обитокс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гіс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СЗТ-3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УТ-4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рте көктемдегі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гіс нормасы 16-20кг тереңдігі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2-3с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тен кейін топырақты тығыз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ЗККШ-6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күні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ығыз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 жылдық мал азықтық қоспаларды жин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А-100, Е-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іскен кезенде жина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 кезінде үгіту жасыл массаны тасымал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нді дақылд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-5, ЛУН-5,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4-887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іскен кезенде жина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 мезгілде саламды танаптан шығарумен тікелей комбайн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ералды тыңайтқыш енгіз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РУМ-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жылдық шөпті жинағасын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Фосфорлы-калийлі тыңайтқыштар 30-45кг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нші жыл, қолдану жылдар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жиналуына байланыст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лығы 6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суын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ерігенд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йға қарсы қарды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18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ті тырмал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ДТ-75М, БЗСС-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пісуіне байланыст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егі 3-5см екі ізбен топырақты түгел қопсы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рте көктемде дискіл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ТЗ-80, БДТ-2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скін шыққанға дейі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ігі 5-8см топырақты түгел қопсыту. Арамшөптермен қыстап шыққан зиянкестерді ж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ші және келесі жылдардағы қолданған егістікте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өп шаб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КС-2,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ЗН-2,1 ПТП-2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В-3, Е-30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ңышқаның гүлдену фазасының басынд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ылған массаны волоққа жатқы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ылған шөпті шөмелеге жин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ПК-1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КС-2М, ВНШ-3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0-22</w:t>
            </w:r>
            <w:r>
              <w:rPr/>
              <w:t>%</w:t>
            </w:r>
            <w:r>
              <w:rPr>
                <w:lang w:val="kk-KZ"/>
              </w:rPr>
              <w:t xml:space="preserve"> ылғалдыққа жеткенд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өмеледегі шөпті тасымал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КУН-1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НУ-1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ймелеудің артына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Үймеле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СНУ-0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ШР-0,5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өмелерді  скирдаға әкел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Шөптерді жинап, пресстеу және прицепке сал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ПСБ-1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ПВ-1,6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юктерді тасымалдау шыға салатын құр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юктерді сақтайтын орынға тасымал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4 және т.б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ығыздаудан кейі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юктерді шөмелеғышып үю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СТ-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У-7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  <w:t>Жонышқаның зиянкестеріне қарсы күре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Зиянкестер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й кезеңде зиян келтіреді және оның мінездемесі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Күрес шарала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Жоңышқа кеңес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Ересек және личинкалары масақты, жас өскіндерді, гүлдерді және жасыл бұршақтарды сора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lang w:val="kk-KZ"/>
              </w:rPr>
              <w:t>Жапырақтану және масақтану кезінде 50</w:t>
            </w:r>
            <w:r>
              <w:rPr/>
              <w:t>%</w:t>
            </w:r>
            <w:r>
              <w:rPr>
                <w:lang w:val="kk-KZ"/>
              </w:rPr>
              <w:t>-ты полихлорконфенмен шашыра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Жоңышқаның фитоному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Личинқалар мен қоңыздар масақты жапырақ бұршағын және жапырақтарды жеп қоя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Личинқаларға қарсы энтобактеринді фитономус 2кг/га шашырату. Жоңышқаның өсуі мен жапырақтануы кезінде гранулалы суперфосфатты (50кг/га) рогораны енгіз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Жоңышқаның жуан аяқтысы (брухофагус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Личинка тұқымды жеп қоя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15% ас тұзына тұқымдарды салу арқылы тазар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Долгоносиктер мен тихиусте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Көктемде қоңыздары жапырақтарды бүршіктерін жейді, личинкалары тұқым жейд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lang w:val="kk-KZ"/>
              </w:rPr>
              <w:t>Өсуі мен масақтануы кезінде 50</w:t>
            </w:r>
            <w:r>
              <w:rPr/>
              <w:t>%</w:t>
            </w:r>
            <w:r>
              <w:rPr>
                <w:lang w:val="kk-KZ"/>
              </w:rPr>
              <w:t>-ты полихлор конфенмен шашыра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Жоңышқаның сары мас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Личинкалары гүл ішіндегі сөлмен қоректенед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Жоңышқаның масақтануы кезінде 20%-ты метафосфен шашыра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Бұршақ қара шыбын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Ересек және личинкасы жапырақтың клеткасындағы сөлді бүршіктерден масақтардан, гүлдерден сора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Көпжылдық өсімдіктер қалдықтарында қыстайтын шыбынды жою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7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Жоңышқаны тұқымдыққа  өсіру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479"/>
        <w:gridCol w:w="2318"/>
        <w:gridCol w:w="2846"/>
        <w:gridCol w:w="3338"/>
        <w:gridCol w:w="23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хнологиялық операциял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шина түрі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у мерзім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ерациялың технологиялық шартт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ші жыл. Егіс жыл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рді қопсы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ЛДГ-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ы дақылды жинағасы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ігі 8-10см арамшөптерді жою үшін қолдана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2 рет өткізілед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ералды тыңайтқыштар енгізу (фосфор, кал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, 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М-8,3 РМГ-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ябпен бірг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ыңайтқыш еңгізу мөлшері дақыл түрімен топырақ құнарлығын ескере отыра енгізіле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ябты жыр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ПЛН-4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тималды мерзімде аймақтар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-27см тереңдікте мәдени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жиналуына байланыс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лығы 6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р суын тоқтат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ерігенд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йға қарсы қарды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рте көктемдегі тырмал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БЗ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пісуіне байланыс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 ізб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 топырақты гербицидп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ғы культивацияға дей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птам 3кг/га су шығыны 200л/га (гербицидті топыраққа енгізум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қопсыту мен тығыз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КПС-4,3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Б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ке де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-10см тереңдікте культивация және екі бағытта бір уақытта тырмал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қабат бойынша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С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БСТ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ктемгі және жазғы кезеңд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қопсыған және таза күйінде және ылғал сақт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зғы егіс кезеңін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егіске дейін тығыз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ККШ-6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ғ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егістеу мен тығыз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 дәрілеумен қатар микротыңайтқыштарм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обитокс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ке 20-30 күнге дей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МТД-(80</w:t>
            </w:r>
            <w:r>
              <w:rPr/>
              <w:t>%</w:t>
            </w:r>
            <w:r>
              <w:rPr>
                <w:lang w:val="kk-KZ"/>
              </w:rPr>
              <w:t>) молибденді қышқыл аммо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ұқымды нитрагинм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обитокс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алды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тарлы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СЗТ-3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зғы және көктемдік кезең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батсыз егіс нормасы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-15кг/га тереңдігі 2-3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ең катарл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СКОН-4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зғы және көктемдік кезең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лығы 45-70см. Егіс нормасы 4-6кг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тен кейін тығызд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ЗККШ-6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күн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жоғарғы қабатын тығыз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ті гербицидп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4 жапырақ шығу фазасы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 Д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лық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ерек кезінд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гетация кезеңінде 2-3 рет қатарарасын қопсыған және таза түрде ұст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өп шаб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К-1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-28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гетация кезінде 1-2 ре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мен қатар жасыл массаны тасымал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рамшөптің тұқымдануына дейін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жылдық азықтық шаб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СС-1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-28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 үшін піскенд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мен бірге үгіту, жасыл массаны тасымалд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нді-дақылд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-5, ПУН-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ТС-4-887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бу үшін піскенд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тараралығы 45-70см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 нормасы 4-6кг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ералды тыңайтқыштар енгіз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М-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Фосфорлы-калийлі тыңайтқыштар 45-60кг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стың алдында қатарлықтырда қопсы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гетацияның аяғына 3-4 жеті қалға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ігі 5-7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нші жыл. Тұқым жинау жыл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жиналуына байланыс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сы 6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суын тоқта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СВУ-2,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 еруіне байланыс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йға көлденен қарсы қарды жы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ербицидпен бірінші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ОП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ктеуге дей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гісті тырмала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, БЗ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тың пісуіне байланыс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еңдегі 3-5см екі ізбен топырақты түгел қопсы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рте көктемде дискіл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БДТ-2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ЗСС-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ктеуге дей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ереңдігі 5-8см топырақты түгел қопсыту. Арамшөптермен қыстап шыққан зиянкестерді ж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ші және келесі жылдардағы қолданған егістікте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тарарасы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Н-4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жетінд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уден қатардың қосылуына дейін 2-3 р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ербицидпен 2-ші рет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бақтану фазасында өсімдік биіктігі 10-12с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-Д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мырға қатыссыз микротыңайтқыштармен қоректендіру. Егісті пестицидпен өңде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сақтану фазасы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икротыңайтқыштармен өңдеу: бор 0,5кг/га, молибдендт қышқыл аммоний (0,2-0,3кг/га) пестид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естидпен өңдеу және микротыңайтқыштарды енгіз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ұқымдық егісті тозандандыр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үлденунің басынан аяғына дейі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гістік танаптарына 7-8 ора ұясын шығару гектарға есептеген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үзет қою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инау аядында десик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Н-4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нау алдында 5-6 күн бұры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еглон шашы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стеге шаб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Г-5Г, ЖБН-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ЖРБ-4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80-90</w:t>
            </w:r>
            <w:r>
              <w:rPr/>
              <w:t>%</w:t>
            </w:r>
            <w:r>
              <w:rPr>
                <w:lang w:val="kk-KZ"/>
              </w:rPr>
              <w:t xml:space="preserve"> бұршақ болға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олшектеп жинау әдіс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еглон жоқ болған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стені үгі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Енисей»-54-10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УН-5,2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ПТС-4-887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ұқым толық пісу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ңа комбайндарды қолдану. Бұршақ шөптер мен солом жинайтын құралмен жабдықталғ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ұршақты алдын-ала тазарту мен кептір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-521/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М-ЗУ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-4,5, ОВС-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мбайннан алған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инаудан кейін шаруа қожалықтарда жүргізіле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ұқым сорттау негізгі тазар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ОС-0,5, тип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ба №812-42/43, 812-4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үзгі-қысқы кезең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ептіру, тазарту, сорттау, дәрілеу, тұқымды сақт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8 лабораторлық жұмы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үздік аймақтық технологиясының сызб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8"/>
        <w:gridCol w:w="1848"/>
        <w:gridCol w:w="1848"/>
        <w:gridCol w:w="1848"/>
        <w:gridCol w:w="1848"/>
        <w:gridCol w:w="1849"/>
        <w:gridCol w:w="1849"/>
      </w:tblGrid>
      <w:tr>
        <w:trPr>
          <w:trHeight w:val="3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ұмыс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 көлемі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грегат, трактор,а/ш машиналардың құра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шылар саны, адам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німділіг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ты бастау уақытының бағытты күнтізбесі, күн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ты орындау ұзақтығы, күн</w:t>
            </w:r>
          </w:p>
        </w:tc>
      </w:tr>
      <w:tr>
        <w:trPr>
          <w:trHeight w:val="7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ксплуатация кезінде 1 сағ. бұр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 жұмыс күнінде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үрі жерден кейін топырақты негізгі өңде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кі жолмен дискеле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ДТ-7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аластырғыш-салғышта минералды тыңайтқыштарды тіле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Ф-0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инералды тыңайтқыштарды тиеумен бірге аралыстыр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ЗУ-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,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инералды тыңайтқыштарды енгізу,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М-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ңді шашқышқа тіле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ФП-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ңді тасымалдау және шаш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ОУ-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,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ганикалық тыңайтқыштарды қары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ЛН-6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ВР-2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ебу алдында топырақты жер қыртысынынан кейін көпжылдық шөптер мен пардан дайындау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ырмалаумен бірге қопсыру (10-12см, г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С-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ырмалаумен бірге себу алдында қопсыру (10-12см)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ПС-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БЗСС-1,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ұрама агрегатпен топырақты себу алдында дайында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ВК-3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бу алдында топырақты қара пардан кейін дайында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ебу алдында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-12см тереңдікте қопсы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-150, СП-1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КПС-4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БЗСС-1,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,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ұрама агрегатпен топырақты даярлау, г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ВК-3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ебу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үкті өзі тиегіш көлікте тұқымды дәріле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р мото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,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СШ-5, электр моторы, ЗПС-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инералды тыңайтқыштарды жүкті өзі тиегіш көліктерге тие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Ф-0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иелген тұқым мен тыңайтқыштарды сепкіштермен тасымалда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АЗ-53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ЗСА-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8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ехнологиялық ізді қалдырумен себу (10,8 м)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ТЗ-80, СЗ-3,6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-75М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П-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9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,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7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буді көктемгі жер тырмала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ебуден көктемгі жер тырмала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ТТ-7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-21,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БЗСС-1,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дайды жинау және жинаудан кейін өңде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стеде ор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СК-4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ЖВН-6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стеде іріктеу мен бас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ПТ-3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абанды ұсату және шашумен бірге тура комбайнда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«Енисей-1200Н»),ПУН-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өмеледе сабанды қалаумен қатар тура комбайнда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К-5М немес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Енисей-1200Н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мбайннан астықты тасымалда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Л-ММЗ-5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абанды шөмеле орнында маялау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КУ-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абанды маяла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ТЗ-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ықты жинаудан кейін өңдеу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Ф-0,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ЗС-20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2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Қолданған әдебиеттер тізімі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Бараев А.Н. Почвозащитная система земледелия. Алма-Ата. Кайнар. 198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Буряков Ю.П. и др. Соя. Интенсивная технология. М. Колос. 198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Вавилов П.П. и др. Растениеводство. М. Колос. 198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Воробьев П.П. и др. Земледелие с основами почвоведения и агрохимии. М. Колос. 198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Броваренко С.У. и др. Гречиха на целине. М. Издательство «Колос» 196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/>
      </w:pPr>
      <w:r>
        <w:rPr>
          <w:lang w:val="kk-KZ"/>
        </w:rPr>
        <w:t>Беценов Н.С. и др. Картофель. М. Издательство «Колос» 197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Дорожкин Б.Н. и др. Ранний картофель в Сибири. Омск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Тривятский Л.А. и др. Хранение и технология с/х продуктов. М. Агропромиздат. 1991г. с. 4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Типовые технологические карты возделывания и уборки зерновых колосовых культур. М. Издательство «Колос» 198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Можаев Н.И. и др. Растениеводство. Акмола 199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Митрофанов А.С. и др. Овес. Москва. Издательство «Колос» 1962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азбаев К.Ш. Система основной обработки почвы в севообороте. Труды Костанайской Государственной опытной станции. Алматы. Кайнар, 1973. с. 74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азбаев К.Ш. Агротехника ведущих кормовых культур. Рекомендации по системе ведения с.х. Костанайской обл. А-А. Кайнар, 1979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азбаев К.Ш.Семеноводство одно и многолетних трав. Рекомендации по системе ведения с.х. Костанайской обл. А-А. Кайнар, 1979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kk-KZ"/>
        </w:rPr>
      </w:pPr>
      <w:r>
        <w:rPr>
          <w:lang w:val="kk-KZ"/>
        </w:rPr>
        <w:t>Оразбаев К.Ш., Подземельных А.И. Обработка почвы под кукурузу. Ж. С/х Казахстана №1, А-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Гриценко В.В., Колошина З.И. Семеноведение полевых культур. М. Колос 198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Филатов В.И. и др. Технология возделывания зерновых культур. М. Колос 198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Хованова В.Г. Просо на Северном Казахстане. Алма-Ата, 199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Хубайдулин Х.Г. Люцерна на корм и семена. М. Россельхозиздат 198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Рекомендации «Возделывания зерновых культур на основе влагосбережающей технологии и современной техники». Костанай, 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lang w:val="kk-KZ"/>
        </w:rPr>
        <w:t>Рекомендации «Подготовка к работе и рациональное использование техники на вессенне-полевых работах» . Костанай,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>
          <w:lang w:val="kk-KZ"/>
        </w:rPr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Рекомендации по уборке зерновых культур. Костанай,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/>
        <w:ind w:left="714" w:hanging="357"/>
        <w:rPr/>
      </w:pPr>
      <w:r>
        <w:rPr>
          <w:lang w:val="kk-KZ"/>
        </w:rPr>
        <w:t xml:space="preserve">Двуреченский В.И. Основные правила возделывания зерновых. Костанай, 2008г.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36:00Z</dcterms:created>
  <dc:creator>123</dc:creator>
  <dc:description/>
  <cp:keywords/>
  <dc:language>en-US</dc:language>
  <cp:lastModifiedBy>123</cp:lastModifiedBy>
  <cp:lastPrinted>2008-06-20T12:46:00Z</cp:lastPrinted>
  <dcterms:modified xsi:type="dcterms:W3CDTF">2008-06-20T06:48:00Z</dcterms:modified>
  <cp:revision>52</cp:revision>
  <dc:subject/>
  <dc:title/>
</cp:coreProperties>
</file>